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04 вересня 2008                       м.Камінь-Каширський                      №  29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розроблення містобудівної документ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пунктів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я в межах, визначених Конституцією і Законами України, здійснює на територіях району  державний контроль за станом розроблення містобудівн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районі із 64 сільських населених пунктів генеральними планами забудови забезпечені лише 52, що становить 81% від загальної кількості, проте розроблені вони були 1969-1991 роках . У більшості ця документація втратила чинність за термінами використання, а в цілому майже всі генплани не придатні для використання, тому що були розроблені на старій законодавчій і нормативній базі, яка почала оновлюватися лише з 199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итання розроблення містобудівної документації розглядалося на розширеній нараді при голові облдержадміністрації, за результатами якої було видано доручення голови облдержадміністрації від 13.09.2005 року №298/64/2-05, яким було зобов’язано місцеві органи влади протягом 2006-2008 років забезпечити розроблення та коригування генеральних планів усіх населених пунктів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  прискорення розроблення та коригування містобудівної  документації відділом було розроблено районну „Програму розробки схем планування територій та коригування генеральних планів населених пунктів Камінь-Каширського району на 2007-2008 роки”, яку було затверджено рішенням сесії районної ради №9/5 від 24.04.07р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07 року виділено на реалізацію даної програми 15 тис. грн. для розроблення схеми планування території сільської ради Раків-Ліс. У 2008 році додатково виділено   виділено 75 тис. грн. для розроблення містобудівної документації для сільських рад,  де проводиться інтенсивне будівництво а саме, Броницькій, Пнівненській, Сошичненській, Стобихівській, Грудківській, Гуто-Боровенські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даний час  Волинським проектним інститутом „Волиньагропроект” </w:t>
      </w:r>
      <w:r>
        <w:rPr>
          <w:sz w:val="28"/>
          <w:szCs w:val="28"/>
          <w:lang w:val="uk-UA"/>
        </w:rPr>
        <w:t xml:space="preserve">розроблено </w:t>
      </w:r>
      <w:r>
        <w:rPr>
          <w:sz w:val="28"/>
          <w:szCs w:val="28"/>
        </w:rPr>
        <w:t>схеми планування територій сільських рад Гуто-Боровенської, Сошичненської та Раків-Ліської</w:t>
      </w:r>
      <w:r>
        <w:rPr>
          <w:sz w:val="28"/>
          <w:szCs w:val="28"/>
          <w:lang w:val="uk-UA"/>
        </w:rPr>
        <w:t xml:space="preserve"> сільських ра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талого розвитку населених пунктів, поліпшення інвестиційної привабливості району, враховуючи рішення колегії облдержадміністрації від 27 лютого 2007 року №2/3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Роботу виконавчих комітетів міської та сільських рад  району щодо забезпечення населених пунктів містобудівною документацією визнати недостатнь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роботу міської і сільських рад із забезпечення містобудівною документацією одним з головних напрямків їх діяльності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3. Рекомендувати  виконкомам міської та сільських рад у  2009 році фінансування робіт з розроблення та коригування містобудівної документації  і місцевих правил забудови за рахунок відповідних коштів, які передбачити у місцевих бюджетах окремим рядком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4. Виконкомам міської та сільських рад інформувати відділ містобудування, архітектури та житлово-комунального господарства райдержадміністрації щокварталу до 1 числа місяця, що настає за звітнім періодом, про хід розроблення містобудівної документації та місцевих правил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5. Рекомендувати виконавчому комітету Камінь-Каширської міської ради забезпечити коригування генерального плану м. Камінь-Каширський, та розроблення схем планування територій для населених пунктів Підцир’я, Олексіївка. Про проведену роботу проінформувати райдержадміністрацію до 1 грудня 2008року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6. Відділу містобудування, архітектури та житлово-комунального господарства райдержадміністрації забезпечувати організацію розроблення та затвердження в установленому порядку містобудівної документації, та продовжити Програму з розробки схем планування територій та коригування генеральних планів населених пунктів Камінь-Каширського району до 2012 року 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озпорядження покласти на першого заступника голови, начальника управління агропромислового розвитку райдержадміністрації В. Ярощука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 Сус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  <w:t>Должко 22360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53:00Z</dcterms:created>
  <dc:creator>amigo</dc:creator>
  <dc:description/>
  <dc:language>en-US</dc:language>
  <cp:lastModifiedBy>User</cp:lastModifiedBy>
  <cp:lastPrinted>2008-09-12T09:15:00Z</cp:lastPrinted>
  <dcterms:modified xsi:type="dcterms:W3CDTF">2008-09-12T06:30:00Z</dcterms:modified>
  <cp:revision>12</cp:revision>
  <dc:subject/>
  <dc:title>Розпорядження Володамир</dc:title>
</cp:coreProperties>
</file>