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</w:t>
      </w:r>
      <w:r>
        <w:rPr>
          <w:szCs w:val="28"/>
        </w:rPr>
        <w:t>04 вересня 2008 р.                   м. Камінь-Каширський                 №  287</w:t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з нагоди</w:t>
      </w:r>
    </w:p>
    <w:p>
      <w:pPr>
        <w:pStyle w:val="TextBody"/>
        <w:ind w:left="600" w:hanging="0"/>
        <w:jc w:val="center"/>
        <w:rPr/>
      </w:pPr>
      <w:r>
        <w:rPr>
          <w:sz w:val="28"/>
          <w:szCs w:val="28"/>
        </w:rPr>
        <w:t xml:space="preserve">Дня підприємця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сумлінну працю, вагомий особистий внесок у розвиток підприємництва в районі, плідну співпрацю з органами державної виконавчої влади та з нагоди Дня підприємц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Грищука Сергія Адамовича – підприємця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Буська Анатолія Федоровича – підприємц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узьмича Сергія Васильовича – підприємц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 Виділити кошти в сумі 176 грн.46 коп. (сто сімдесят шість грн. 46 коп.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еміювання Грищука С.А., Буська А.Ф., Кузьмича С.В. у розмірі 58 грн.82 коп. кожно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176 грн.46 коп. (сто сімдесят шість грн. 46 коп.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еміювання нагороджених 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Н.Шептур) видати вказану суму Грищуку С.А., Буську А.Ф., Кузьмичу С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Голова районної</w:t>
      </w:r>
    </w:p>
    <w:p>
      <w:pPr>
        <w:pStyle w:val="TextBody"/>
        <w:rPr/>
      </w:pPr>
      <w:r>
        <w:rPr>
          <w:sz w:val="28"/>
          <w:szCs w:val="28"/>
        </w:rPr>
        <w:t>державної адміністрації</w:t>
        <w:tab/>
        <w:tab/>
        <w:t xml:space="preserve">                                                            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ит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1:00Z</dcterms:created>
  <dc:creator>Org1</dc:creator>
  <dc:description/>
  <dc:language>en-US</dc:language>
  <cp:lastModifiedBy>User</cp:lastModifiedBy>
  <cp:lastPrinted>2008-09-11T09:31:00Z</cp:lastPrinted>
  <dcterms:modified xsi:type="dcterms:W3CDTF">2008-09-12T07:41:00Z</dcterms:modified>
  <cp:revision>27</cp:revision>
  <dc:subject/>
  <dc:title/>
</cp:coreProperties>
</file>