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2 вересня 2008                     м. Камінь-Каширський</w:t>
        <w:tab/>
        <w:tab/>
        <w:tab/>
        <w:tab/>
        <w:t>№ 286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sz w:val="28"/>
          <w:szCs w:val="28"/>
        </w:rPr>
        <w:t xml:space="preserve">Дня </w:t>
      </w:r>
      <w:r>
        <w:rPr>
          <w:sz w:val="28"/>
          <w:szCs w:val="28"/>
          <w:lang w:val="uk-UA"/>
        </w:rPr>
        <w:t>народження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 сумлінну працю, високу професійну майстерність, та з нагоди дня народження, нагородити Почесною грамотою райдержадміністрації </w:t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Романович Вероніку Іванівну – голова фермерського господарства «Господарочка»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>- Грищука Юрія Онуфрійовича – голову СВК «Олексіївський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Романович В.І. і Грищука Ю.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246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17 грн. 64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Н.Шептур) видати вказану суму Романович В.І. і  Грищуку Ю.О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 СУС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06:03:00Z</dcterms:created>
  <dc:creator>Admin</dc:creator>
  <dc:description/>
  <dc:language>en-US</dc:language>
  <cp:lastModifiedBy>User</cp:lastModifiedBy>
  <cp:lastPrinted>2008-09-11T09:30:00Z</cp:lastPrinted>
  <dcterms:modified xsi:type="dcterms:W3CDTF">2008-09-11T06:30:00Z</dcterms:modified>
  <cp:revision>8</cp:revision>
  <dc:subject/>
  <dc:title/>
</cp:coreProperties>
</file>