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2 вересня 2008                     м. Камінь-Каширський</w:t>
        <w:tab/>
        <w:tab/>
        <w:tab/>
        <w:tab/>
        <w:t>№ 28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>30 – річчя з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ихалика А.В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Михалика Андрія Васильовича – головного спеціаліста відділу ведення Державного реєстру виборців апарату райдержадміністрації за сумлінну працю в органах державної виконавчої влади, професійну майстерність, відданість справі, чуйне ставлення до людей та з нагоди  30 –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Михалика А.В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>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 Шептур) видати вказану суму  Михалику А.В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Мит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6:00Z</dcterms:created>
  <dc:creator>Admin</dc:creator>
  <dc:description/>
  <dc:language>en-US</dc:language>
  <cp:lastModifiedBy>User</cp:lastModifiedBy>
  <cp:lastPrinted>2008-09-11T09:28:00Z</cp:lastPrinted>
  <dcterms:modified xsi:type="dcterms:W3CDTF">2008-09-11T06:29:00Z</dcterms:modified>
  <cp:revision>12</cp:revision>
  <dc:subject/>
  <dc:title/>
</cp:coreProperties>
</file>