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№ 3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7.08.2008 № 284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ок роботи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станції юних туристі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очаток роботи – 09.00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бідня перерва  - з 13.00 до 14.00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Кінець роботи – 18.00, п”ятниця – о 17.00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Вихідні дні – субота, неділ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5:00Z</dcterms:created>
  <dc:creator>ХХХ</dc:creator>
  <dc:description/>
  <cp:keywords/>
  <dc:language>en-US</dc:language>
  <cp:lastModifiedBy>ХХХ</cp:lastModifiedBy>
  <dcterms:modified xsi:type="dcterms:W3CDTF">2008-09-15T07:26:00Z</dcterms:modified>
  <cp:revision>1</cp:revision>
  <dc:subject/>
  <dc:title>Додаток № 3</dc:title>
</cp:coreProperties>
</file>