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rPr/>
      </w:pPr>
      <w:r>
        <w:rPr/>
        <w:t xml:space="preserve">      </w:t>
      </w:r>
      <w:r>
        <w:rPr/>
        <w:t>26 серпня 2008                  м.Камінь-Каширський</w:t>
        <w:tab/>
        <w:tab/>
        <w:tab/>
        <w:tab/>
        <w:t>№ 28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ради від  21.05.2008 року  №18.4, відповідно  до  статей  17, 118 ,  п.12     Перехідних     положень    Земельного   кодексу    України,    статей   2, 3, 5, 9,12   Закону    України  “Про  порядок  виділення  в натурі  (на місцевості)  земельних  ділянок      власникам    земельних   часток  (паїв)”,   п.7  ст.13   Закону   України  “Про місцеві    державні    адміністрації”: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в     натурі   (на  місцевості)   земельні    ділянки    за 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земельних  ресурсів у  Камінь-Каширському  районі  разом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/>
        <w:t xml:space="preserve">     </w:t>
      </w:r>
      <w:r>
        <w:rPr/>
        <w:t>4.  Контроль   за   виконанням  цього  розпорядження  покласти  на    першого  заступника      голови      райдержадміністрації ,         начальника         управління  агропромислового     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Ткачик  23392</w:t>
      </w:r>
    </w:p>
    <w:sectPr>
      <w:type w:val="nextPage"/>
      <w:pgSz w:w="11906" w:h="16838"/>
      <w:pgMar w:left="1588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41:00Z</dcterms:created>
  <dc:creator>m7</dc:creator>
  <dc:description/>
  <cp:keywords/>
  <dc:language>en-US</dc:language>
  <cp:lastModifiedBy>ХХХ</cp:lastModifiedBy>
  <dcterms:modified xsi:type="dcterms:W3CDTF">2008-09-15T07:21:00Z</dcterms:modified>
  <cp:revision>7</cp:revision>
  <dc:subject/>
  <dc:title/>
</cp:coreProperties>
</file>