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9 серпня 2008 р          </w:t>
      </w:r>
      <w:r>
        <w:rPr>
          <w:sz w:val="26"/>
          <w:szCs w:val="26"/>
        </w:rPr>
        <w:t>м. Камінь-Каширський                       №  281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о утвор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ісії про прийняття в експлуатацію закінченої будівництвом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І черги (блоки А,В,Д) торговельного комплексу „Пасаж”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в м. Камінь-Каширський вул. Шевченка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 xml:space="preserve">1. Утворити державну приймальну комісію про прийняття в експлуатацію закінченої  будівництвом І черги (блоки А,В,Д) торговельного комплексу „Пасаж” в м. Камінь-Каширський вул. Шевченка </w:t>
      </w:r>
      <w:r>
        <w:rPr/>
        <w:t>у складі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4860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 В.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орак М.І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заступник міського голови  (за згодою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рба А.М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уповноважений колективом забудовників торговельного комплексу „Пасаж”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анюк М.Ю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інженер проекту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чук Ю.Й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97" w:hanging="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інспекції державного архітектурно-будівельного контролю у Волинській області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їка В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державний санітарний лікар району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вський М.О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іння наглядово-профілактичної діяльності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ін М.О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ержавний інспектор Державної інспекції охорони праці в промисловому комплексі та соціально-культурній сфері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 xml:space="preserve">              В. Сус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 xml:space="preserve">Пургасов  235 60 </w:t>
      </w:r>
    </w:p>
    <w:sectPr>
      <w:type w:val="nextPage"/>
      <w:pgSz w:w="11906" w:h="16838"/>
      <w:pgMar w:left="180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35:00Z</dcterms:created>
  <dc:creator>Org1</dc:creator>
  <dc:description/>
  <cp:keywords/>
  <dc:language>en-US</dc:language>
  <cp:lastModifiedBy>ХХХ</cp:lastModifiedBy>
  <cp:lastPrinted>2008-08-08T10:27:00Z</cp:lastPrinted>
  <dcterms:modified xsi:type="dcterms:W3CDTF">2008-09-15T07:21:00Z</dcterms:modified>
  <cp:revision>5</cp:revision>
  <dc:subject/>
  <dc:title/>
</cp:coreProperties>
</file>