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9 серпня   2008р.                м. Камінь-Каширський</w:t>
        <w:tab/>
        <w:tab/>
        <w:tab/>
        <w:tab/>
        <w:t>№ 280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з нагоди Дня незалежності Україн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 Відповідно до ч.  2 ст. 13  Закону України "Про місцеві державні адміністрації", Положення про Почесну грамоту   райдержадміністрації  з нагоди Дня незалежності України нагородити Почесною грамотою райдержадміністрації :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їку  Віктора Петровича  – головного державного санітарного лікаря Камінь – Каширського району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ейчука Ростислава Івановича   – лікаря-психіатра центральної районної лікарні.</w:t>
      </w:r>
    </w:p>
    <w:p>
      <w:pPr>
        <w:pStyle w:val="2"/>
        <w:spacing w:lineRule="auto" w:line="240" w:before="0" w:after="0"/>
        <w:ind w:left="72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имошика В’</w:t>
      </w:r>
      <w:r>
        <w:rPr>
          <w:sz w:val="28"/>
          <w:szCs w:val="28"/>
        </w:rPr>
        <w:t xml:space="preserve">ячеслава Володимировича </w:t>
      </w:r>
      <w:r>
        <w:rPr>
          <w:sz w:val="28"/>
          <w:szCs w:val="28"/>
          <w:lang w:val="uk-UA"/>
        </w:rPr>
        <w:t xml:space="preserve"> – начальника відділу виконання бюджету, бухгалтерського </w:t>
      </w:r>
      <w:r>
        <w:rPr>
          <w:sz w:val="28"/>
          <w:szCs w:val="28"/>
        </w:rPr>
        <w:t xml:space="preserve">обліку та контролю за </w:t>
      </w:r>
      <w:r>
        <w:rPr>
          <w:sz w:val="28"/>
          <w:szCs w:val="28"/>
          <w:lang w:val="uk-UA"/>
        </w:rPr>
        <w:t>використанням – головного бухгалтера   управління Пенсійного фонду України в Камінь-Каширському районі.</w:t>
      </w:r>
    </w:p>
    <w:p>
      <w:pPr>
        <w:pStyle w:val="2"/>
        <w:spacing w:lineRule="auto" w:line="240" w:before="0" w:after="0"/>
        <w:ind w:left="4140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іпича Володимира Івановича  – Раків-Ліського сільського голову.</w:t>
      </w:r>
    </w:p>
    <w:p>
      <w:pPr>
        <w:pStyle w:val="2"/>
        <w:spacing w:lineRule="auto" w:line="240" w:before="0" w:after="0"/>
        <w:ind w:left="630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Цапа Володимира Петровича  - Осівцівського сільського голову.</w:t>
      </w:r>
    </w:p>
    <w:p>
      <w:pPr>
        <w:pStyle w:val="2"/>
        <w:spacing w:lineRule="auto" w:line="240" w:before="0" w:after="0"/>
        <w:ind w:left="6300" w:hanging="5760"/>
        <w:rPr/>
      </w:pPr>
      <w:r>
        <w:rPr>
          <w:sz w:val="28"/>
          <w:szCs w:val="28"/>
          <w:lang w:val="uk-UA"/>
        </w:rPr>
        <w:t>6. Іщика Михайла Володимировича  – тракториста  філії</w:t>
      </w:r>
    </w:p>
    <w:p>
      <w:pPr>
        <w:pStyle w:val="2"/>
        <w:spacing w:lineRule="auto" w:line="240" w:before="0" w:after="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 </w:t>
      </w:r>
      <w:r>
        <w:rPr>
          <w:sz w:val="28"/>
          <w:szCs w:val="28"/>
          <w:lang w:val="uk-UA"/>
        </w:rPr>
        <w:t>Камінь-Каширський автодор”</w:t>
      </w:r>
    </w:p>
    <w:p>
      <w:pPr>
        <w:pStyle w:val="2"/>
        <w:spacing w:lineRule="auto" w:line="240" w:before="0" w:after="0"/>
        <w:ind w:left="6300" w:hanging="5760"/>
        <w:rPr/>
      </w:pPr>
      <w:r>
        <w:rPr>
          <w:sz w:val="28"/>
          <w:szCs w:val="28"/>
          <w:lang w:val="uk-UA"/>
        </w:rPr>
        <w:t>7. Ковальчука Леоніда Івановича  -  машиніста навантажувача філії</w:t>
      </w:r>
    </w:p>
    <w:p>
      <w:pPr>
        <w:pStyle w:val="2"/>
        <w:spacing w:lineRule="auto" w:line="240" w:before="0" w:after="0"/>
        <w:ind w:left="4500" w:hanging="39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 </w:t>
      </w:r>
      <w:r>
        <w:rPr>
          <w:sz w:val="28"/>
          <w:szCs w:val="28"/>
          <w:lang w:val="uk-UA"/>
        </w:rPr>
        <w:t>Камінь-Каширський автодор”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Махмета Юрія Олексійовича – головного лісничого Державного підприємства «Камінь –  Каширське  лісове господарство».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sz w:val="28"/>
          <w:szCs w:val="28"/>
          <w:lang w:val="uk-UA"/>
        </w:rPr>
        <w:t>9. Скоробогатька Олександра Степановича  – тренера-викладача з гандболу   дитячо - юнацької спортивної школи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Остапука Сергія Омеляновича  – начальник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ПЗ №3 Волинської дирекції УДППЗ „Укрпошта”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Лисюк Ларису Миколаївну – заступника директора з науково-методичної роботи НВК «загальноосвітня школа І-ІІІ ступенів – гімназія» № 2 м. Каменя – Каширського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Біляшевича Веніаміна Віталійовича – головного казначея відділу видатків, попереднього та поточного контролю підтвердних документів управління Державного   казначейства у  Камінь – Каширському районі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Митчика Ігоря Сергійовича – начальника ІТТ Камінь – Каширського РВ УМВС України у Волинській області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Лесика Івана Захаровича – головного механіка ДП СЛАП «Камінь – Каширськийагроліс».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sz w:val="28"/>
          <w:szCs w:val="28"/>
          <w:lang w:val="uk-UA"/>
        </w:rPr>
        <w:t>15. Цьопич Любов Макарівну – завідувачку бібліотекою – філією села Нові Червища районної централізованої бібліотечної системи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ділити  кошти в сумі 882 грн. 30 коп. (вісімсот вісімдесят дві  грн. 30 коп.) для преміювання нагороджених Почесною грамотою райдержадміністрації: Заїці В.П., Головейчуку Р.І., Тимошику В.В., Ліпичу В.І., Цапу В.П., Іщику М.В., Ковальчуку Л.І., Махмету Ю.О., Скоробогатьку О.С., Остапуку С.О., Лисюк Л.М., Біляшевичу В.В., Митчику І.С., Лесику І.З., Цьопич Л.М. у розмірі  58.82 грн. (п’ятдесят вісім грн. 82 коп.)   кожному. 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 В.Г. Бортнійчук ) профінансувати райдержадміністрацію в сумі 882 грн. 30 коп. (вісімсот вісімдесят дві   грн. 30 коп.)  для преміювання нагороджених Почесною грамотою райдержадміністрації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фінансово-господарського  забезпечення апарату райдержадміністрації (Н. В. Шептур ) видати вказану  суму громадянам, зазначеним у пункті 2 цього розпорядження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Турчик  23761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8:57:00Z</dcterms:created>
  <dc:creator>Admin</dc:creator>
  <dc:description/>
  <cp:keywords/>
  <dc:language>en-US</dc:language>
  <cp:lastModifiedBy>ХХХ</cp:lastModifiedBy>
  <cp:lastPrinted>2008-08-20T09:14:00Z</cp:lastPrinted>
  <dcterms:modified xsi:type="dcterms:W3CDTF">2008-09-15T07:20:00Z</dcterms:modified>
  <cp:revision>31</cp:revision>
  <dc:subject/>
  <dc:title/>
</cp:coreProperties>
</file>