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6 лютого 2008 року        </w:t>
      </w:r>
      <w:r>
        <w:rPr>
          <w:sz w:val="26"/>
          <w:szCs w:val="26"/>
        </w:rPr>
        <w:t>м. Камінь-Каширський        №  2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ісії про прийняття в експлуатацію закінченої будівництвом аптеки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о реалізації готових форм лікарських препаратів  в с. Бузаки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мінь-Каширського район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орити  державну приймальну комісію про прийняття в експлуатацію закінченої будівництвом аптеки по реалізації готових форм лікарських препаратів  в с. Бузаки  Камінь-Каширського району на 12 лютого у складі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70"/>
        <w:gridCol w:w="5354"/>
      </w:tblGrid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ерший заступник голови райдержадміністрації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ісії:</w:t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Остапук В.О. 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Бузаківський сільський голова  (за згодою)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ик Р.В.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підприємець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нюк М.Ю.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інженер проекту інституту НДІ „Проектреконструкція”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бель А.І. 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головний державний інспектор Державної інспекції держархбудконтролю у Волинській області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у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4500" w:hanging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Пургасов  235 60 </w:t>
      </w:r>
    </w:p>
    <w:sectPr>
      <w:type w:val="nextPage"/>
      <w:pgSz w:w="11906" w:h="16838"/>
      <w:pgMar w:left="1800" w:right="1106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44:00Z</dcterms:created>
  <dc:creator>Org1</dc:creator>
  <dc:description/>
  <cp:keywords/>
  <dc:language>en-US</dc:language>
  <cp:lastModifiedBy>админ</cp:lastModifiedBy>
  <cp:lastPrinted>2008-02-11T12:12:00Z</cp:lastPrinted>
  <dcterms:modified xsi:type="dcterms:W3CDTF">2008-02-11T09:12:00Z</dcterms:modified>
  <cp:revision>7</cp:revision>
  <dc:subject/>
  <dc:title/>
</cp:coreProperties>
</file>