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  <w:t xml:space="preserve">    </w:t>
      </w:r>
      <w:r>
        <w:rPr/>
        <w:t>15 серпня 2008                      м.Камінь-Каширський                      №  277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88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 С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лана Юр</w:t>
            </w:r>
            <w:r>
              <w:rPr>
                <w:sz w:val="28"/>
                <w:szCs w:val="28"/>
                <w:lang w:val="uk-UA"/>
              </w:rPr>
              <w:t>ії</w:t>
            </w:r>
            <w:r>
              <w:rPr>
                <w:sz w:val="28"/>
                <w:szCs w:val="28"/>
              </w:rPr>
              <w:t>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1 Травня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овець Ганна Іва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івц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юк Надія Григо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еклі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Галина Васи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 Марія Іва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сук Федора Наум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ом Олександр Анатолі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Марія Іва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алюк Володимир Іва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 Людмила Федо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Голоб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вітлана Пав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Пилип Андрі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Надія Адам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ерасимець Василь Василь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 Василь Семе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Чкалова,11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юра Володимир Василь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Л.Толстого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р Варфоломій Трохим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ук Олександр Григо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к Микола Микола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41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 Анатолій Пет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Шабліовського,1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ушик Олена Володими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к Світлана Іва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Тетяна Кузьм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еклі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п Олена Пет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івц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нюк Оксана Петр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пік Віктор Іва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‘янчук Віра Степа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Наталія Михай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а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ль Марія Уля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Неродів,1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Микола Михайл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ик Микола Степа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бо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Іван Михайл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5200,00 грн. (п‘ять тисяч двісті )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Мельник, 23481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41:00Z</dcterms:created>
  <dc:creator>amigo</dc:creator>
  <dc:description/>
  <dc:language>en-US</dc:language>
  <cp:lastModifiedBy>User</cp:lastModifiedBy>
  <cp:lastPrinted>2008-08-20T09:52:00Z</cp:lastPrinted>
  <dcterms:modified xsi:type="dcterms:W3CDTF">2008-08-20T06:52:00Z</dcterms:modified>
  <cp:revision>4</cp:revision>
  <dc:subject/>
  <dc:title>Розпорядження Володамир</dc:title>
</cp:coreProperties>
</file>