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5 серпня 2008                          м.Камінь-Каширський</w:t>
        <w:tab/>
        <w:tab/>
        <w:t>№275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ро затвердження технічної документації із землеустрою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щодо   складання    документів,    що   посвідчують  право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ласності   на    земельну    ділянку    гр.Гончарук  К.Т.  за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межами   населеного  пункту  на   території   Грудківської </w:t>
      </w:r>
    </w:p>
    <w:p>
      <w:pPr>
        <w:pStyle w:val="Normal"/>
        <w:rPr/>
      </w:pPr>
      <w:r>
        <w:rPr/>
        <w:t xml:space="preserve">                       </w:t>
      </w:r>
      <w:r>
        <w:rPr/>
        <w:t>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технічну   документацію   із  землеустрою   щодо   складання  документів,   що  посвідчують      право      власності      на      земельну    ділянку</w:t>
      </w:r>
    </w:p>
    <w:p>
      <w:pPr>
        <w:pStyle w:val="Normal"/>
        <w:rPr/>
      </w:pPr>
      <w:r>
        <w:rPr/>
        <w:t>громадянки     Гончарук К.Т.,     жительки   села    Грудки   Камінь-Каширського  району,  відповідно  до  ст.186,  п.12  Перехідних положень Земельного  кодексу</w:t>
      </w:r>
    </w:p>
    <w:p>
      <w:pPr>
        <w:pStyle w:val="Normal"/>
        <w:rPr/>
      </w:pPr>
      <w:r>
        <w:rPr/>
        <w:t xml:space="preserve">України,   п.7  ст.13  Закону  України    “Про   місцеві   державні   адміністрації”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технічну  документацію  із землеустрою щодо  складання      документів,   що     посвідчують       право     власності     на     земельну   ділянку</w:t>
      </w:r>
    </w:p>
    <w:p>
      <w:pPr>
        <w:pStyle w:val="Normal"/>
        <w:rPr/>
      </w:pPr>
      <w:r>
        <w:rPr/>
        <w:t>громадянки   Гончарук  К.Т.,     жительки   села    Грудки    Камінь-Каширського  району,    яка     знаходиться    за     межами   населеного    пункту   на   території   Грудківської 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  громадянці     Гончарук  К.Т.     у      приватну      власність   земельну    ділянку   площею  0,1800 га,  яка  знаходиться  в  урочищі   “Прачки”  за     межами   населеного    пункту     для    ведення 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обов’язати  громадянку  Гончарук  К.Т.    виготовити   державний акт</w:t>
      </w:r>
    </w:p>
    <w:p>
      <w:pPr>
        <w:pStyle w:val="Normal"/>
        <w:rPr/>
      </w:pPr>
      <w:r>
        <w:rPr/>
        <w:t>на  право   власності  на     земельну    ділянку    згідно    з    вимогами     чинного</w:t>
      </w:r>
    </w:p>
    <w:p>
      <w:pPr>
        <w:pStyle w:val="Normal"/>
        <w:rPr/>
      </w:pPr>
      <w:r>
        <w:rPr/>
        <w:t>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 Контроль    за     виконанням     цього    розпорядження   покласти    на  першого   заступника   голови     райдержадміністрації,   начальника  управління агропромислового   розвитку   райдержадміністрації  Ярощука  В.І.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Голова   районної  державної  </w:t>
      </w:r>
    </w:p>
    <w:p>
      <w:pPr>
        <w:pStyle w:val="Normal"/>
        <w:rPr/>
      </w:pPr>
      <w:r>
        <w:rPr/>
        <w:t xml:space="preserve">         </w:t>
      </w:r>
      <w:r>
        <w:rPr/>
        <w:t>адміністрації    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</w:t>
      </w:r>
      <w:r>
        <w:rPr/>
        <w:t>Ткачик   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22:09:00Z</dcterms:created>
  <dc:creator>m7</dc:creator>
  <dc:description/>
  <cp:keywords/>
  <dc:language>en-US</dc:language>
  <cp:lastModifiedBy>ХХХ</cp:lastModifiedBy>
  <cp:lastPrinted>2008-08-19T14:23:00Z</cp:lastPrinted>
  <dcterms:modified xsi:type="dcterms:W3CDTF">2008-09-15T07:18:00Z</dcterms:modified>
  <cp:revision>26</cp:revision>
  <dc:subject/>
  <dc:title/>
</cp:coreProperties>
</file>