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серпня 2008  року     м. Камінь-Каширський             №   274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ї реконструкції приміщення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ятника під свинарник в с. Яловацьк, вул. Миру, 68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акти державної приймальної комісії про прийняття в експлуатацію закінченої реконструкції приміщення телятника під свинарник в с. Яловацьк, вул. Миру, 68  Камінь-Кашир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240" w:after="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28:00Z</dcterms:created>
  <dc:creator>Org1</dc:creator>
  <dc:description/>
  <cp:keywords/>
  <dc:language>en-US</dc:language>
  <cp:lastModifiedBy>ХХХ</cp:lastModifiedBy>
  <cp:lastPrinted>2008-08-15T12:42:00Z</cp:lastPrinted>
  <dcterms:modified xsi:type="dcterms:W3CDTF">2008-09-15T07:18:00Z</dcterms:modified>
  <cp:revision>7</cp:revision>
  <dc:subject/>
  <dc:title/>
</cp:coreProperties>
</file>