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4 серпня 2008р.    м. Камінь-Каширський             №  27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ї реконструкції приміщ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чоблоку під аптеку і кабінет ліка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. Камінь-Каширський,  вул. Шевченка, 43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акти державної приймальної комісії про прийняття в експлуатацію закінченої реконструкції приміщення харчоблоку  під аптеку і кабінет лікаря  м. Камінь-Каширський,  вул. Шевченка, 4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240" w:after="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39:00Z</dcterms:created>
  <dc:creator>Org1</dc:creator>
  <dc:description/>
  <cp:keywords/>
  <dc:language>en-US</dc:language>
  <cp:lastModifiedBy>ХХХ</cp:lastModifiedBy>
  <cp:lastPrinted>2008-08-19T14:18:00Z</cp:lastPrinted>
  <dcterms:modified xsi:type="dcterms:W3CDTF">2008-09-15T07:17:00Z</dcterms:modified>
  <cp:revision>8</cp:revision>
  <dc:subject/>
  <dc:title/>
</cp:coreProperties>
</file>