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2"/>
          <w:sz w:val="25"/>
          <w:szCs w:val="25"/>
          <w:lang w:val="uk-UA" w:eastAsia="en-US"/>
        </w:rPr>
      </w:pPr>
      <w:r>
        <w:rPr>
          <w:color w:val="000000"/>
          <w:spacing w:val="-2"/>
          <w:sz w:val="25"/>
          <w:szCs w:val="25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6035</wp:posOffset>
            </wp:positionV>
            <wp:extent cx="4572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2"/>
          <w:sz w:val="25"/>
          <w:szCs w:val="25"/>
          <w:lang w:val="uk-UA"/>
        </w:rPr>
      </w:pPr>
      <w:r>
        <w:rPr>
          <w:color w:val="000000"/>
          <w:spacing w:val="-2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5"/>
          <w:szCs w:val="25"/>
          <w:lang w:val="uk-UA"/>
        </w:rPr>
      </w:pPr>
      <w:r>
        <w:rPr>
          <w:color w:val="000000"/>
          <w:spacing w:val="-2"/>
          <w:sz w:val="25"/>
          <w:szCs w:val="25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8"/>
          <w:sz w:val="12"/>
          <w:szCs w:val="24"/>
          <w:lang w:val="uk-UA"/>
        </w:rPr>
      </w:pPr>
      <w:r>
        <w:rPr>
          <w:color w:val="000000"/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2 серпня 2008                        м.Камінь-Каширський</w:t>
        <w:tab/>
        <w:tab/>
        <w:t xml:space="preserve">     №   272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голошення  конкурсу на заміщення вакантної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и головного спеціаліста відділу освіти і науки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. 15 Закону України  “Про державну службу”, постанови Кабінету Міністрів України  від 15.02.2002 року №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>1. Оголосити  конкурс на заміщення вакантної посади головного спеціаліста відділу освіти і науки райдержадміністрації з такими вимогами щодо кандидатів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повна вища  освіта за освітньо-кваліфікаційним рівнем магістра, спеціаліста;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стаж роботи за фахом в державній службі на посаді провідного спеціаліста не менше 1 року або стаж роботи за фахом в інших сферах економіки не менше 3 років;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володіння навичками роботи на комп’ютері .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проведення конкурсу доручити комісії, утвореній розпорядженням голови райдержадміністрації від 28.05.2008 року №183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Інформацію про оголошення конкурсу на заміщення вакантної посади та умови його проведення, термін подачі заяв для участі в ньому, професійні та кваліфікаційні вимоги до кандидата на посаду державного службовця оприлюднити через районну газету “Полісся” до 15 серпня 2008 року та довести до відома працівників райдержадміністрації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м 2 30 51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11:00Z</dcterms:created>
  <dc:creator>Андрій</dc:creator>
  <dc:description/>
  <cp:keywords/>
  <dc:language>en-US</dc:language>
  <cp:lastModifiedBy>ХХХ</cp:lastModifiedBy>
  <cp:lastPrinted>2000-08-13T09:19:00Z</cp:lastPrinted>
  <dcterms:modified xsi:type="dcterms:W3CDTF">2008-09-15T07:17:00Z</dcterms:modified>
  <cp:revision>43</cp:revision>
  <dc:subject/>
  <dc:title/>
</cp:coreProperties>
</file>