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5 лютого 2008 року        </w:t>
      </w:r>
      <w:r>
        <w:rPr>
          <w:sz w:val="26"/>
          <w:szCs w:val="26"/>
        </w:rPr>
        <w:t>м. Камінь-Каширський        № 2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ісії про прийняття в експлуатацію закінченої реконструк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>будинку механізатора під пекарний цех в с. Підци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я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6"/>
          <w:szCs w:val="26"/>
        </w:rPr>
        <w:t xml:space="preserve">Утворити державну приймальну комісію про прийняття в експлуатацію закінченої реконструкції будинку механізатора під пекарний цех в с. Підцир’я </w:t>
      </w:r>
      <w:r>
        <w:rPr/>
        <w:t xml:space="preserve"> Камінь-Каширського району у складі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0"/>
        <w:gridCol w:w="5353"/>
      </w:tblGrid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рак М.І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геу В.В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підприємець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ук М.Й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оловний інженер проекту, директор проектно-виробничого підприємства „КДС”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ель А.І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головний державний інспектор Державної інспекції держархбудконтролю у Волинській області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у 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 xml:space="preserve">Пургасов  235 60 </w:t>
      </w:r>
    </w:p>
    <w:sectPr>
      <w:type w:val="nextPage"/>
      <w:pgSz w:w="11906" w:h="16838"/>
      <w:pgMar w:left="1800" w:right="1106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10:00Z</dcterms:created>
  <dc:creator>Org1</dc:creator>
  <dc:description/>
  <cp:keywords/>
  <dc:language>en-US</dc:language>
  <cp:lastModifiedBy>админ</cp:lastModifiedBy>
  <cp:lastPrinted>2008-02-11T12:05:00Z</cp:lastPrinted>
  <dcterms:modified xsi:type="dcterms:W3CDTF">2008-02-11T09:05:00Z</dcterms:modified>
  <cp:revision>11</cp:revision>
  <dc:subject/>
  <dc:title/>
</cp:coreProperties>
</file>