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08 серпня 2008                         м.Камінь-Каширський</w:t>
        <w:tab/>
        <w:tab/>
        <w:tab/>
        <w:tab/>
        <w:t>№ 26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щодо   складання    документів,    що   посвідчують  право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ласності   на    земельні    ділянки     гр.Швораку В.Р.   за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межами  населеного пункту  на території Сошичненської 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 документацію   із  землеустрою   щодо   складання  документів,   що  посвідчують      право      власності      на      земельні    ділянки</w:t>
      </w:r>
    </w:p>
    <w:p>
      <w:pPr>
        <w:pStyle w:val="Normal"/>
        <w:rPr/>
      </w:pPr>
      <w:r>
        <w:rPr/>
        <w:t>громадянину   Швораку В.Р.,     жителя  села    Сошичне     Камінь-Каширського  району,  відповідно  до  ст.186,  п.12  Перехідних положень Земельного  кодексу</w:t>
      </w:r>
    </w:p>
    <w:p>
      <w:pPr>
        <w:pStyle w:val="Normal"/>
        <w:rPr/>
      </w:pPr>
      <w:r>
        <w:rPr/>
        <w:t xml:space="preserve">України,   п.7  ст.13  Закону  України    “Про   місцеві   державні   адміністрації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технічну  документацію  із землеустрою щодо  складання      документів,   що     посвідчують       право     власності     на     земельні   ділянки</w:t>
      </w:r>
    </w:p>
    <w:p>
      <w:pPr>
        <w:pStyle w:val="Normal"/>
        <w:rPr/>
      </w:pPr>
      <w:r>
        <w:rPr/>
        <w:t>громадянина   Шворака В.Р.,     жителя    села    Сошичне    Камінь-Каширського  району,    які     знаходяться    за     межами   населеного    пункту   на   території   Сошичнен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 громадянину   Швораку  В.Р.    у      приватну      власність   земельні    ділянки  загальною   площею  0,3133 га    в   урочищах :  “Берви”  -</w:t>
      </w:r>
    </w:p>
    <w:p>
      <w:pPr>
        <w:pStyle w:val="Normal"/>
        <w:rPr/>
      </w:pPr>
      <w:r>
        <w:rPr/>
        <w:t>0,0631 га ,   “Вижари”   -  0,2502 га,    за     межами      населеного    пункту     для    ведення      особистого     селянського     господар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обов’язати  громадянина  Шворака  В.Р.   виготовити   державний акт</w:t>
      </w:r>
    </w:p>
    <w:p>
      <w:pPr>
        <w:pStyle w:val="Normal"/>
        <w:rPr/>
      </w:pPr>
      <w:r>
        <w:rPr/>
        <w:t>на  право   власності  на     земельні    ділянки    згідно    з    вимогами     чинного</w:t>
      </w:r>
    </w:p>
    <w:p>
      <w:pPr>
        <w:pStyle w:val="Normal"/>
        <w:rPr/>
      </w:pPr>
      <w:r>
        <w:rPr/>
        <w:t>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Контроль    за     виконанням     цього    розпорядження   покласти    на  першого   заступника   голови     райдержадміністрації,   начальника  управління агропромислового   розвитку   райдержадміністрації    В.І.Ярощука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олова   районної  державної  </w:t>
      </w:r>
    </w:p>
    <w:p>
      <w:pPr>
        <w:pStyle w:val="Normal"/>
        <w:rPr/>
      </w:pPr>
      <w:r>
        <w:rPr/>
        <w:t xml:space="preserve">         </w:t>
      </w:r>
      <w:r>
        <w:rPr/>
        <w:t>адміністрації    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Ткачик 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17:00Z</dcterms:created>
  <dc:creator>m7</dc:creator>
  <dc:description/>
  <dc:language>en-US</dc:language>
  <cp:lastModifiedBy>User</cp:lastModifiedBy>
  <dcterms:modified xsi:type="dcterms:W3CDTF">2008-09-02T05:43:00Z</dcterms:modified>
  <cp:revision>5</cp:revision>
  <dc:subject/>
  <dc:title/>
</cp:coreProperties>
</file>