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ru-RU"/>
        </w:rPr>
      </w:pPr>
      <w:r>
        <w:rPr>
          <w:lang w:val="ru-RU"/>
        </w:rPr>
        <w:t>ЗАТВЕРДЖЕНО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</w:t>
      </w:r>
      <w:r>
        <w:rPr>
          <w:lang w:val="ru-RU"/>
        </w:rPr>
        <w:t>розпорядженням голови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</w:t>
      </w:r>
      <w:r>
        <w:rPr>
          <w:lang w:val="ru-RU"/>
        </w:rPr>
        <w:t>районної державної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</w:t>
      </w:r>
      <w:r>
        <w:rPr>
          <w:lang w:val="ru-RU"/>
        </w:rPr>
        <w:t>адміністрації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</w:t>
      </w:r>
      <w:r>
        <w:rPr>
          <w:lang w:val="ru-RU"/>
        </w:rPr>
        <w:t>від 08 серпня 2008року № 267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ПЛАН ЗАХОДІВ</w:t>
      </w:r>
    </w:p>
    <w:p>
      <w:pPr>
        <w:pStyle w:val="Heading"/>
        <w:rPr>
          <w:lang w:val="ru-RU"/>
        </w:rPr>
      </w:pPr>
      <w:r>
        <w:rPr>
          <w:lang w:val="ru-RU"/>
        </w:rPr>
        <w:t xml:space="preserve">щодо виконання в районі Цільового плану Україна – НАТО </w:t>
      </w:r>
    </w:p>
    <w:p>
      <w:pPr>
        <w:pStyle w:val="Heading"/>
        <w:rPr>
          <w:lang w:val="ru-RU"/>
        </w:rPr>
      </w:pPr>
      <w:r>
        <w:rPr>
          <w:lang w:val="ru-RU"/>
        </w:rPr>
        <w:t>на 2008 рік у рамках Плану дій Україна – НАТО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880"/>
        <w:gridCol w:w="1613"/>
        <w:gridCol w:w="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743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 xml:space="preserve">Найменування  </w:t>
            </w:r>
          </w:p>
          <w:p>
            <w:pPr>
              <w:pStyle w:val="Heading"/>
              <w:ind w:left="-1743" w:hanging="0"/>
              <w:rPr>
                <w:lang w:val="ru-RU"/>
              </w:rPr>
            </w:pPr>
            <w:r>
              <w:rPr>
                <w:lang w:val="ru-RU"/>
              </w:rPr>
              <w:t xml:space="preserve">        </w:t>
            </w:r>
            <w:r>
              <w:rPr>
                <w:lang w:val="ru-RU"/>
              </w:rPr>
              <w:t>заход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Відповідальні за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викон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Строк викон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Зміцнення регіональної безпеки навколишнього природного середовища шляхом здійснення заходів Програми розвитку ООН та Програми ООН з навколишнього середовищ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виконкоми міської та сільських ра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протягом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Забезпечення реалізації пілотних проектів зі створення експериментальних центрів для надання безоплатної правової допомо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 xml:space="preserve">районне управління </w:t>
            </w:r>
          </w:p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юстиції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-/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lang w:val="ru-RU"/>
              </w:rPr>
              <w:t>Сприяння практичній реалізації проектів канадської технічної допомоги (у співпраці з Канадським агенством міжнородного розвитку) у сфері реформування системи державної служби,  розвитку державно – правового партнерства, громадянського суспільства, демократії, місцевого самоврядування, приватного підприємництва розв’язання соціально – економічних проблем, забезпечення ефекттивної участі у світовій торгівлі, у тому числі після вступу в СО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відділ економіки та розвитку інфраструктури райдержадміністрації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-/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Забезпечення виконання заходів щодо реалізації Національної програми сприяння розвитку малого підприємництва в Україн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-//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-/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Сприяння розробленню та реалізації регіональних програм інформування громадськості з питань євроатлантичної інтеграції з активним залученням місцевих громадських  організаці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відділ з питань внутрішньої політики, зв”язків з громадськістю та засобами масової інформації апарату райдержадміністрації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протягом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Забезпечення позитивної динаміки зростання громадської підтримки ідеї вступу до НАТО через виконання Державної програми інформування громадськості з питань євроатлантичної інтеграції України на 2008 – 2011 роки з урахуванням досвіду виконання відповідної програми у 2004 – 2007 рок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-//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-/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Здійснення інформаційних заходів в рамках виконання бюджетної програми „Виконання загальнодержавних організаційних, інформаційно – аналітичних та науково – методологічних заходів Цільового  плану Україна – НАТО” на 2008 рі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відділ освіти і науки райдержадміністрації, відділ з питань внутрішньої політики, зв”язків з громадськістю та засобами масової інформації апарату райдержадміністрації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-/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Проведення за участю  засобів масової інформації, районної  бібліотеки тематичних заходів (виставок, днів інформування, семінарів, інформаційно – бібліотечних екскурсів тощо) з метою розв”язання питань євроатлантичної інтеграці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відділ з питань внутрішньої політики, зв”язків з громадськістю та засобами масової інформації апарату райдержадміністрації, відділ культури і туризму райдержадміністрації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-/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Забезпечення приросту валового внутрішнього продукту на рівні 6,8 відсотка, утримання індексу споживчих цін на рівні 9,6 відсот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lang w:val="ru-RU"/>
              </w:rPr>
            </w:pPr>
            <w:r>
              <w:rPr>
                <w:lang w:val="ru-RU"/>
              </w:rPr>
              <w:t>відділ економіки та розвитку інфраструктури райдержадміністрації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-//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Проведення громадських слухань з питань бюджетної політики (конференцій, семінарів, засідань за круглим столом, телефонних „гарячих ліній”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відділ економіки та розвитку інфраструктури райдержадміністрації, відділ з питань внутрішньої політики, зв”язків з громадськістю та засобами масової інформації апарату райдержадміністрації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-//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7:11:00Z</dcterms:created>
  <dc:creator>ХХХ</dc:creator>
  <dc:description/>
  <cp:keywords/>
  <dc:language>en-US</dc:language>
  <cp:lastModifiedBy>ХХХ</cp:lastModifiedBy>
  <dcterms:modified xsi:type="dcterms:W3CDTF">2008-09-15T07:12:00Z</dcterms:modified>
  <cp:revision>1</cp:revision>
  <dc:subject/>
  <dc:title>ЗАТВЕРДЖЕНО</dc:title>
</cp:coreProperties>
</file>