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8 серпня 2008                           м.Камінь-Каширський                      №  26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Про затвердження Плану заходів щодо виконання в районі</w:t>
      </w:r>
    </w:p>
    <w:p>
      <w:pPr>
        <w:pStyle w:val="Heading"/>
        <w:rPr>
          <w:lang w:val="ru-RU"/>
        </w:rPr>
      </w:pPr>
      <w:r>
        <w:rPr>
          <w:lang w:val="ru-RU"/>
        </w:rPr>
        <w:t>Цільового плану Україна – НАТО на 2008 рік у рамках Плану дій</w:t>
      </w:r>
    </w:p>
    <w:p>
      <w:pPr>
        <w:pStyle w:val="Heading"/>
        <w:rPr>
          <w:lang w:val="ru-RU"/>
        </w:rPr>
      </w:pPr>
      <w:r>
        <w:rPr>
          <w:lang w:val="ru-RU"/>
        </w:rPr>
        <w:t>Україна – НАТО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Відповідно до Указу Президента України від 1 квітня 2008 року № 289/2008 “Про Цільовий план  Україна НАТО на 2008 рік у рамках  Плану дій Україна – НАТО” та доручення  Кабінету  Міністрів   України від 5 квітня 2008 року № 18635/1/1-08, на виконання відповідного  розпорядження голови облдержадміністрації  від 23 липня 2008 року №252,  з метою  забезпечення виконання в районі Цільового плану Україна – НАТО на 2008 рік: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Затвердити План заходів щодо виконання в районі Цільового плану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Україна – НАТО на 2008 рік у рамках Плану дійУкраїна – НАТО ( далі – План заходів), що додається.</w:t>
      </w:r>
    </w:p>
    <w:p>
      <w:pPr>
        <w:pStyle w:val="Heading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2. Структурним підрозділам райдержадміністрації, виконкомам міської та сільських рад  забезпечити виконання Плану заходів. Про результати інформувати відділ з питань внутрішньої політики, зв’язків з громадськістю та засобами масової інформації апарату райдержадміністрації (до 20 числа останнього місяця звітного періоду).</w:t>
      </w:r>
    </w:p>
    <w:p>
      <w:pPr>
        <w:pStyle w:val="Heading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3. Відділу з питань внутрішньої політики, зв’язків з громадськістю та засобами масової інформації апарату райдержадміністрації подавати інформацію в управління міжнародного співробітництва та європейської інтеграції обласної державної адміністрації (до 25 числа останнього місяця звітного періоду)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4. Контроль за виконанням цього розпорядження покласти на заступника голови райдержадміністрації В.Хитрика.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олова районно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державної адміністрації                                                         В.Сус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>
          <w:lang w:val="ru-RU"/>
        </w:rPr>
        <w:t xml:space="preserve">Боднарюк 23813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ХХХ</cp:lastModifiedBy>
  <cp:lastPrinted>2008-08-05T10:24:00Z</cp:lastPrinted>
  <dcterms:modified xsi:type="dcterms:W3CDTF">2008-09-15T07:12:00Z</dcterms:modified>
  <cp:revision>93</cp:revision>
  <dc:subject/>
  <dc:title>Розпорядження Володамир</dc:title>
</cp:coreProperties>
</file>