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Style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8 серпня 2008             </w:t>
      </w:r>
      <w:r>
        <w:rPr>
          <w:sz w:val="26"/>
          <w:szCs w:val="26"/>
        </w:rPr>
        <w:t>м. Камінь-Каширський                      № 266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комісії про прийняття в експлуатацію закінченої  реконструк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иміщення старого харчоблоку під аптеку та кабінет лікаря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вул. Шевченка, 43 в м.  Камінь-Каширський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 xml:space="preserve">1. Утворити державну приймальну комісію про прийняття в експлуатацію закінченої реконструкції приміщення старого харчоблоку під аптеку та кабінет лікаря  по вул. Шевченка, 43 в м.  Камінь-Каширський  </w:t>
      </w:r>
      <w:r>
        <w:rPr/>
        <w:t>у складі:</w:t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353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ісії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ворак М.І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заступник міського голови  (за згодою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 Й.С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замовник 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дук С.Я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директор архітектурно-планувальної проектно-виробничої фірми Камінь „Містопроектбуд”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ук Ю.Й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97" w:hanging="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інспекції державного архітектурно-будівельного контролю у Волинській області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ної санепідемстанції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 xml:space="preserve">          В. Сус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2"/>
          <w:szCs w:val="22"/>
        </w:rPr>
        <w:t xml:space="preserve">Пургасов  235 60 </w:t>
      </w:r>
    </w:p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800" w:right="11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24:00Z</dcterms:created>
  <dc:creator>Org1</dc:creator>
  <dc:description/>
  <cp:keywords/>
  <dc:language>en-US</dc:language>
  <cp:lastModifiedBy>ХХХ</cp:lastModifiedBy>
  <cp:lastPrinted>2008-08-07T12:09:00Z</cp:lastPrinted>
  <dcterms:modified xsi:type="dcterms:W3CDTF">2008-08-20T12:02:00Z</dcterms:modified>
  <cp:revision>6</cp:revision>
  <dc:subject/>
  <dc:title/>
</cp:coreProperties>
</file>