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6975" w:leader="none"/>
        </w:tabs>
        <w:rPr/>
      </w:pPr>
      <w:r>
        <w:rPr/>
        <w:drawing>
          <wp:inline distT="0" distB="0" distL="0" distR="0">
            <wp:extent cx="6113145" cy="967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ДОДАТОК № 1</w:t>
      </w:r>
    </w:p>
    <w:p>
      <w:pPr>
        <w:pStyle w:val="Normal"/>
        <w:tabs>
          <w:tab w:val="clear" w:pos="708"/>
          <w:tab w:val="left" w:pos="6975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 розпорядження голови                                                      </w:t>
      </w:r>
    </w:p>
    <w:p>
      <w:pPr>
        <w:pStyle w:val="Normal"/>
        <w:tabs>
          <w:tab w:val="clear" w:pos="708"/>
          <w:tab w:val="left" w:pos="697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від 08 серпня 2008 № 265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 районної  комісії з питань організації пільгового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едитування підприємств агропромислового комплексу.</w:t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285" w:leader="none"/>
        </w:tabs>
        <w:ind w:left="1620" w:hanging="16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Голова комісії:</w:t>
      </w:r>
    </w:p>
    <w:p>
      <w:pPr>
        <w:pStyle w:val="Normal"/>
        <w:tabs>
          <w:tab w:val="clear" w:pos="708"/>
          <w:tab w:val="left" w:pos="6285" w:leader="none"/>
        </w:tabs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ind w:left="202" w:hanging="22"/>
        <w:rPr>
          <w:sz w:val="28"/>
          <w:szCs w:val="28"/>
        </w:rPr>
      </w:pPr>
      <w:r>
        <w:rPr>
          <w:b/>
          <w:sz w:val="28"/>
          <w:szCs w:val="28"/>
        </w:rPr>
        <w:t>Ярощук  Віталій  Іванович</w:t>
      </w:r>
      <w:r>
        <w:rPr>
          <w:sz w:val="28"/>
          <w:szCs w:val="28"/>
        </w:rPr>
        <w:t xml:space="preserve"> –   перший заступник голови райдержадміністрації,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95" w:leader="none"/>
        </w:tabs>
        <w:ind w:left="202" w:hanging="22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начальник       управління      агропромислового </w:t>
      </w:r>
    </w:p>
    <w:p>
      <w:pPr>
        <w:pStyle w:val="Normal"/>
        <w:tabs>
          <w:tab w:val="clear" w:pos="708"/>
          <w:tab w:val="left" w:pos="3795" w:leader="none"/>
        </w:tabs>
        <w:ind w:left="202" w:hanging="2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озвитку   райдержадміністрації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Секретар комісії: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/>
          <w:sz w:val="28"/>
          <w:szCs w:val="28"/>
        </w:rPr>
        <w:t>Комар   Ніна Трохимівна</w:t>
      </w:r>
      <w:r>
        <w:rPr>
          <w:sz w:val="28"/>
          <w:szCs w:val="28"/>
        </w:rPr>
        <w:t xml:space="preserve">  –   начальник відділу економічного аналізу фінансово-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редитного    забезпечення    ревізійної   роботи   та     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ціально    -    трудових      відносин      управління 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агропромислового   розвитку  райдержадміністрації                                    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Члени комісії :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анчук Оксана Олександрівна</w:t>
      </w:r>
      <w:r>
        <w:rPr>
          <w:sz w:val="28"/>
          <w:szCs w:val="28"/>
        </w:rPr>
        <w:t xml:space="preserve"> – начальник    управління   статистики у Камінь –            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Каширському районі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отапчук Ірина Олексіївна</w:t>
      </w:r>
      <w:r>
        <w:rPr>
          <w:sz w:val="28"/>
          <w:szCs w:val="28"/>
        </w:rPr>
        <w:t xml:space="preserve"> –      В.о.     начальника      Камінь  –      Каширської </w:t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іжрайонної    державної   податкової  інспекції</w:t>
      </w:r>
    </w:p>
    <w:p>
      <w:pPr>
        <w:pStyle w:val="Normal"/>
        <w:tabs>
          <w:tab w:val="clear" w:pos="708"/>
          <w:tab w:val="left" w:pos="6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Демидюк Максим Максимович</w:t>
      </w:r>
      <w:r>
        <w:rPr>
          <w:sz w:val="28"/>
          <w:szCs w:val="28"/>
        </w:rPr>
        <w:t xml:space="preserve"> – заступник начальника  контрольно ревізійного                                                                                                                             відділу    у   Камінь  –   Каширському    районі.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>
          <w:b/>
          <w:sz w:val="28"/>
          <w:szCs w:val="28"/>
        </w:rPr>
        <w:t>Нікітчук    Ніна   Гнатівна</w:t>
      </w:r>
      <w:r>
        <w:rPr>
          <w:sz w:val="28"/>
          <w:szCs w:val="28"/>
        </w:rPr>
        <w:t xml:space="preserve">      –    начальник   відділу  економіки  і  фінансування                   </w:t>
      </w:r>
    </w:p>
    <w:p>
      <w:pPr>
        <w:pStyle w:val="Normal"/>
        <w:tabs>
          <w:tab w:val="clear" w:pos="708"/>
          <w:tab w:val="left" w:pos="42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галузей   народного  господарства  фінансового                                                         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управління    райдержадміністрації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                                           О.П. Ващук</w:t>
      </w:r>
    </w:p>
    <w:p>
      <w:pPr>
        <w:pStyle w:val="Normal"/>
        <w:tabs>
          <w:tab w:val="clear" w:pos="708"/>
          <w:tab w:val="left" w:pos="2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ДОДАТОК № 2</w:t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до розпорядженн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голови    райдержадміністрації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ід 08 серпня 2008 № 26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 О Л О Ж Е Н Н 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районну конкурсну комісію з питань організації пільгового кредитування підприємств агропромислового комплекс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йонна конкурсна  комісія з питань організації пільгового кредитування підприємств агропромислового комплексу ( далі – Комісія) утворюється для проведення конкурсу серед підприємств агропромислового  комплексу району з метою визначення їх переліку для надання фінансової підтримки через механізм здешевлення коротко – і середньострокових кредитів комерційних банків і кредитних спілок у 2008 році згідно з Порядком, затвердженим постановою Кабінету Міністрів Украї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7 лютого 2008р. №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лад Комісії затверджується розпорядженням голови район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ими завданнями конкурсної комісії, є : оприлюднення порядку та умов проведення конкурсу з визначення переліку підприємств агропромислового комплексу для надання фінансової підтримки через механізм здешевлення коротко - і середньострокових кредитів комерційних банк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ення контролю за цільовим та ефективним використанням бюджетних коштів, спрямованих на фінансову підтримку підприємств агропромислового комплексу району через механізм здешевлення кредитів комерційних банк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гляд проблемних питань щодо кредитування сільськогосподарських підприємств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воїй роботі Комісія  керується Конституцією України, Законом України «Про Державний бюджет України на 2008 рік», постановою Кабінету Міністрів України від 27 лютого 2008 року № 12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ункції та організація роботи К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оловною функцією Комісії є визначення переліку підприємств та сільськогосподарських товаровиробників, яким буде надана часткова компенсація ставки за коротко – і середньостроковими кредитами комерційних банків згідно з Порядком, затвердженим постановою Кабінету Міністрів України від 27 лютого 2008 року №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місія приймає  заявки та документи, що додаються до них, і розглядає матеріа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асткову компенсацію ставки за кредитами комерційних банків. Комісія реєструє необхідні для участі в конкурсі докумен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сідання Комісії проводяться у залежності від надходження заявок, але не рідше одного разу на два тижні. Членів Комісії про засідання повідомляє секретар Комісії на день раніше від дати засід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ішення конкурсної комісії оформляється протоколом, який підписують усі члени комісії Ведення та оформлення протоколів засідання Комісії покладається на її секретаря. Член комісії, який не згідний з її рішенням , підписує протокол з окремою думкою, яка є невід’ємною частиною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ішення комісії щодо визначення переліку підприємств і розміру компенсації приймається на її засіданні у присутності не менше двох третин її складу відкритим голосуванням простою більшістю голосів. У разі рівної кількості голосів, голос голови Комісії на засіданні є ухваль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ава та обов’язки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Комісія має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иступати організатором конкурсу між сільськогосподарськими товаровиробниками та іншими підприємствами агропромислового комплексу району для визначення на конкурсних засадах переліку підприємств, яким буде надана часткова компенсація ставки за коротко – і середньостроковими кредитами комерційних банків та кредитних спіл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зподіляти, і у разі необхідності перерозподіляти між господарствами, окремими підприємствами ліміти коштів, що виділяються з Державного бюджету на часткову компенсацію ставки за користування коротко – і середньостроковими кредитами комерційних банків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ержувати від структурних підрозділів, громадських організацій, комерційних банків та кредитних спілок додаткові матеріали і довідки, необхідні для проведення конкурс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лучати без права голосу у випадку необхідності до роботи Комісії інших працівників управління агропромислового розвитку райдержадміністрації, структурних підрозділів райдержадміністрації, громадських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ізацій, комерційних банків та кредитних спілок і за їх згодою – експертів та консультантів з райдержадміністрації, громадських організацій та кредитних спіл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ати  управлінню агропромислового розвитку райдержадміністрації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у у кінці року на збільшення ліміту бюджетних коштів, виділених на фінансову підтримку підприємств агропромислового комплексу через механізм здешевлення коротко – і середньострокових кредитів комерційних банків та кредитних спілок залежно від фактично отриманих позичальниками кредит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 Комісія зобов’яза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оприлюднювати   порядок    і    умови  надання фінансової   підтримки підприємствам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гропромислового      комплексу   району     через        механізм        здешевлення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роткострокових кредитів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 організувати на конкурсних засадах розгляд заявок підприємств агропромисловог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мплексу щодо надання фінансової підтримки через компенсацію частков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плати за користування коротко – і середньостроковими кредитами  комерційни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анків та кредитних спілок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рівні умови усім учасникам конкурсу, які мають однакові переваг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єчасно розглядати заявки і приймати вмотивовані рішення, повідомляти  про них учасників конкурсу у триденний термін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дійснювати контроль за цільовим використанням бюджетних коштів, спрямованих на фінансову підтримку підприємств агропромислового комплексу через механізм здешевлення коротко – і середньострокових кредитів комерційних банків та кредитних спіло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Відповідальні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ідповідальність за цільове використання коштів, передбачених на фінансову    підтримку підприємств агропромислового комплексу через механізм   здешевлення коротко – і середньострокових кредитів комерційних банків та кредитних спілок, покладається на голову районної комісії з питань організації пільгового кредитування підприємств агропромислового комплекс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івник 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держадміністрації                                                           О.П. Ващ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ший  заступник гол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іння агропромислового                                                В.Ярощук</w:t>
      </w:r>
    </w:p>
    <w:p>
      <w:pPr>
        <w:pStyle w:val="Normal"/>
        <w:rPr/>
      </w:pPr>
      <w:r>
        <w:rPr>
          <w:sz w:val="28"/>
          <w:szCs w:val="28"/>
        </w:rPr>
        <w:t>розвитку                                                                              «___»________2008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                                                                        О.Ващук</w:t>
      </w:r>
    </w:p>
    <w:p>
      <w:pPr>
        <w:pStyle w:val="Normal"/>
        <w:rPr/>
      </w:pPr>
      <w:r>
        <w:rPr>
          <w:sz w:val="28"/>
          <w:szCs w:val="28"/>
        </w:rPr>
        <w:t>райдержадміністрації                                                         «___»________2008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юридичної роботи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аємодії з правоохоронними органами                                 П.Сі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парату  райдержадміністрації                                          «___»________2008р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.о. начальника загального відділу                                        Н. Малашевська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апарату  райдержадміністрації                                           «___»________2008р.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36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6:28:00Z</dcterms:created>
  <dc:creator>1</dc:creator>
  <dc:description/>
  <dc:language>en-US</dc:language>
  <cp:lastModifiedBy>User</cp:lastModifiedBy>
  <cp:lastPrinted>2008-08-08T09:50:00Z</cp:lastPrinted>
  <dcterms:modified xsi:type="dcterms:W3CDTF">2008-08-11T08:55:00Z</dcterms:modified>
  <cp:revision>65</cp:revision>
  <dc:subject/>
  <dc:title/>
</cp:coreProperties>
</file>