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7.08.2008                          </w:t>
      </w:r>
      <w:r>
        <w:rPr>
          <w:sz w:val="26"/>
          <w:szCs w:val="26"/>
        </w:rPr>
        <w:t>м. Камінь-Каширський                             №  263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утвор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комісії про прийняття в експлуатацію закінченої  реконструк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міщення телятника під свинарник в с. Яловацьк, вул. Миру, 68в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мінь-Каширського району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 xml:space="preserve">1. Утворити державну приймальну комісію про прийняття в експлуатацію закінченої реконструкції приміщення телятника під свинарник в  с. Яловацьк, вул. Миру, 68в  Камінь-Каширського району  </w:t>
      </w:r>
      <w:r>
        <w:rPr/>
        <w:t>у складі:</w:t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5353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В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вський Б.С.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Клітицький сільський голова (за згодою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езь С.С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голова фермерського господарства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зь  О.Г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інженер проекту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ук Ю.Й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97" w:hanging="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інспекції державного архітектурно-будівельного контролю у Волинській області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В.П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державний санітарний лікар району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вський М.О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ін М.О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 xml:space="preserve">              В. Сус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Пургасов  235 60 </w:t>
      </w:r>
    </w:p>
    <w:p>
      <w:pPr>
        <w:pStyle w:val="Heading1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10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02:00Z</dcterms:created>
  <dc:creator>Org1</dc:creator>
  <dc:description/>
  <cp:keywords/>
  <dc:language>en-US</dc:language>
  <cp:lastModifiedBy>ХХХ</cp:lastModifiedBy>
  <cp:lastPrinted>2008-08-11T12:12:00Z</cp:lastPrinted>
  <dcterms:modified xsi:type="dcterms:W3CDTF">2008-08-20T12:00:00Z</dcterms:modified>
  <cp:revision>11</cp:revision>
  <dc:subject/>
  <dc:title/>
</cp:coreProperties>
</file>