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8958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2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 лютого 2008 року      м. Камінь-Каширський             № 26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актів державної приймальної комісії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рийняття в експлуатацію закінченого будівництвом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газину будівельних матеріалів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8"/>
          <w:szCs w:val="28"/>
        </w:rPr>
        <w:t>в м. Камінь-Каширський, вул. Польова, 1а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. 5 ст. 13 Закону України „Про місцеві державні адміністрації”,  ст. 13 Закону України „ Про основи містобудування”, пункту 27 постанови Кабінету міністрів України від 22 вересня 2004 року №1243 „Про Порядок прийняття в експлуатацію закінчених будівництвом об’єктів”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</w:rPr>
        <w:tab/>
        <w:t>1. Затвердити акти державної приймальної комісії про прийняття в експлуатацію закінченого будівництвом  магазину будівельних матеріалів  в м. Камінь-Каширський, вул. Польова, 1а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</w:rPr>
        <w:tab/>
        <w:t xml:space="preserve">2. Зареєструвати акти державної приймальної комісії в Державній  інспекції державного архітектурно-будівельного  контролю у Волинській області.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держадміністрації </w:t>
        <w:tab/>
        <w:tab/>
        <w:tab/>
        <w:tab/>
        <w:tab/>
        <w:t>В. Сус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Пургасов  235 6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286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</w:tabs>
      <w:jc w:val="center"/>
    </w:pPr>
    <w:rPr>
      <w:b/>
      <w:bCs/>
      <w:i/>
      <w:i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05:00Z</dcterms:created>
  <dc:creator>Org1</dc:creator>
  <dc:description/>
  <cp:keywords/>
  <dc:language>en-US</dc:language>
  <cp:lastModifiedBy>админ</cp:lastModifiedBy>
  <cp:lastPrinted>2008-02-05T15:48:00Z</cp:lastPrinted>
  <dcterms:modified xsi:type="dcterms:W3CDTF">2008-02-11T09:06:00Z</dcterms:modified>
  <cp:revision>10</cp:revision>
  <dc:subject/>
  <dc:title/>
</cp:coreProperties>
</file>