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01 серпня 2008                     м. Камінь-Каширський</w:t>
        <w:tab/>
        <w:tab/>
        <w:tab/>
        <w:tab/>
        <w:t>№ 256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>60 – річчя з дня народженн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Ніщика А.П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Ніщика  Анатолія  Петровича за багаторічну  сумлінну працю, вагомий особистий внесок у розвиток агропромислового комплексу району, та з нагоди 60 – річчя з дня народження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117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сто сімнадцять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Ніщика А.П.</w:t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 ) профінансувати райдержадміністрацію в сумі 117 грн. 64 коп. ( сто сімнадцять  грн. 64 коп. 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Ніщику А.П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Турчик 2 37 61</w:t>
      </w:r>
      <w:r>
        <w:rPr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6:58:00Z</dcterms:created>
  <dc:creator>Admin</dc:creator>
  <dc:description/>
  <cp:keywords/>
  <dc:language>en-US</dc:language>
  <cp:lastModifiedBy>ХХХ</cp:lastModifiedBy>
  <cp:lastPrinted>2008-08-01T09:14:00Z</cp:lastPrinted>
  <dcterms:modified xsi:type="dcterms:W3CDTF">2008-08-20T11:54:00Z</dcterms:modified>
  <cp:revision>7</cp:revision>
  <dc:subject/>
  <dc:title/>
</cp:coreProperties>
</file>