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9 липня 2008року               м.Камінь-Каширський                      №  255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Style51"/>
        <w:widowControl/>
        <w:spacing w:before="86" w:after="0"/>
        <w:ind w:left="634" w:hanging="0"/>
        <w:rPr/>
      </w:pPr>
      <w:r>
        <w:rPr>
          <w:rStyle w:val="FontStyle13"/>
          <w:sz w:val="28"/>
          <w:szCs w:val="28"/>
        </w:rPr>
        <w:t>Про затвердження плану заходів з проведення додаткової імунізації населення проти кору та краснухи на 2008 рік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before="91" w:after="0"/>
        <w:rPr/>
      </w:pPr>
      <w:r>
        <w:rPr>
          <w:rStyle w:val="FontStyle13"/>
          <w:sz w:val="28"/>
          <w:szCs w:val="28"/>
        </w:rPr>
        <w:t>На виконання розпорядження Кабінету Міністрів України від 27 лютого 2008 року № 348-р «Про затвердження плану заходів з проведення додаткової імунізації населення проти кору та краснухи на 2008 рік», наказу МОЗ України від 13 квітня 2008 року № 213 «Про проведення в Україні додаткової імунізації проти кору і краснухи у 2008 році», розпорядження голови обласної державної адміністрації від 25 квітня 2008 року № 155 «Про затвердження плану заходів з проведення додаткової імунізації населення проти кору та краснухи на 2008 рік», з метою ефективного проведення додаткової імунізації проти кору та краснухи в районі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-2520" w:leader="none"/>
        </w:tabs>
        <w:spacing w:before="10" w:after="0"/>
        <w:ind w:left="0" w:firstLine="720"/>
        <w:jc w:val="both"/>
        <w:rPr/>
      </w:pPr>
      <w:r>
        <w:rPr>
          <w:rStyle w:val="FontStyle13"/>
          <w:sz w:val="28"/>
          <w:szCs w:val="28"/>
        </w:rPr>
        <w:t>Затвердити план заходів з проведення додаткової імунізації проти кору та краснухи на 2008 рік, що додається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-2520" w:leader="none"/>
        </w:tabs>
        <w:ind w:left="0" w:firstLine="720"/>
        <w:jc w:val="both"/>
        <w:rPr/>
      </w:pPr>
      <w:r>
        <w:rPr>
          <w:rStyle w:val="FontStyle13"/>
          <w:sz w:val="28"/>
          <w:szCs w:val="28"/>
        </w:rPr>
        <w:t>Виконавчим комітетам міської та сільських рад про виконання плану заходів інформувати центральну районну лікарню та районну санітарно-епідеміологічну станцію до 1 січня 2009 року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-2520" w:leader="none"/>
        </w:tabs>
        <w:ind w:left="0" w:firstLine="720"/>
        <w:jc w:val="both"/>
        <w:rPr/>
      </w:pPr>
      <w:r>
        <w:rPr>
          <w:rStyle w:val="FontStyle13"/>
          <w:sz w:val="28"/>
          <w:szCs w:val="28"/>
        </w:rPr>
        <w:t>Центральній районній лікарні узагальнені матеріали подати в районну державну адміністрацію для подальшого інформування управління охорони здоров'я облдержадміністрації до 5 січня 2009 року.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4. Відділу з питань внутрішньої політики, зв'язків з громадськістю</w:t>
        <w:br/>
        <w:t xml:space="preserve"> та засобами масової інформації апарату райдержадміністрації забезпечити опублікування цього розпорядження в районній газеті «Полісся»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-2520" w:leader="none"/>
          <w:tab w:val="left" w:pos="797" w:leader="none"/>
        </w:tabs>
        <w:spacing w:lineRule="exact" w:line="322"/>
        <w:ind w:left="0"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онтроль за виконання цього розпорядження покласти на заступника голови райдержадміністрації Хитрика В.М.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Голова районної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>В.Сус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аїка 23182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02:00Z</dcterms:created>
  <dc:creator>amigo</dc:creator>
  <dc:description/>
  <cp:keywords/>
  <dc:language>en-US</dc:language>
  <cp:lastModifiedBy>ХХХ</cp:lastModifiedBy>
  <cp:lastPrinted>2008-08-01T10:06:00Z</cp:lastPrinted>
  <dcterms:modified xsi:type="dcterms:W3CDTF">2008-08-20T11:53:00Z</dcterms:modified>
  <cp:revision>12</cp:revision>
  <dc:subject/>
  <dc:title>Розпорядження Володамир</dc:title>
</cp:coreProperties>
</file>