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 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9  липня     2008  року            м.Камінь-Каширський                      №  254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структури районної державної адміністрації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5 Закону України „Про місцеві державні адміністрації”, п.3 постанови Кабінету Міністрів України від 26 червня 2007 року №872 „Про внесення змін до деяких постанов Кабінету Міністрів України”, постанови Кабінету Міністрів України від 08.07.2007 року №996 „Про затвердження рекомендаційних переліків управлінь, відділів та інших структурних підрозділів місцевих державних адміністрацій”,  розпорядження першого заступника  голови облдержадміністрації від 28.09.2007 року №384, розпорядження голови райдержадміністрації від 04.10.2007 року №289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увати у відділі містобудування, архітектури та житлово-комунального господарства райдержадміністрації одну штатну одиницю головного спеціаліста 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вести у відділ освіти і науки райдержадміністрації одну штатну одиницю – головного спеціаліста відділу.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відділу фінансово-господарського забезпечення апарату райдержадміністрації внести відповідні зміни у штатний розпис райдержадміністрації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держадміністрації </w:t>
        <w:tab/>
        <w:tab/>
        <w:tab/>
        <w:tab/>
        <w:tab/>
        <w:t xml:space="preserve">                 В.СУС</w:t>
      </w:r>
    </w:p>
    <w:p>
      <w:pPr>
        <w:pStyle w:val="TextBody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щук  5 04 86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09:00Z</dcterms:created>
  <dc:creator>Користувач</dc:creator>
  <dc:description/>
  <cp:keywords/>
  <dc:language>en-US</dc:language>
  <cp:lastModifiedBy>ХХХ</cp:lastModifiedBy>
  <cp:lastPrinted>2008-07-30T09:01:00Z</cp:lastPrinted>
  <dcterms:modified xsi:type="dcterms:W3CDTF">2008-08-20T11:50:00Z</dcterms:modified>
  <cp:revision>21</cp:revision>
  <dc:subject/>
  <dc:title> </dc:title>
</cp:coreProperties>
</file>