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5 липня 2008 року             м.Камінь-Каширський</w:t>
        <w:tab/>
        <w:t xml:space="preserve">                                № 253</w:t>
      </w:r>
    </w:p>
    <w:p>
      <w:pPr>
        <w:pStyle w:val="Heading"/>
        <w:jc w:val="left"/>
        <w:rPr>
          <w:sz w:val="24"/>
          <w:szCs w:val="20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</w:t>
      </w:r>
      <w:r>
        <w:rPr/>
        <w:t>Про передачу в натурі (на місцевості) земельних ділянок у власність</w:t>
      </w:r>
    </w:p>
    <w:p>
      <w:pPr>
        <w:pStyle w:val="Normal"/>
        <w:rPr/>
      </w:pPr>
      <w:r>
        <w:rPr/>
        <w:t xml:space="preserve">        </w:t>
      </w:r>
      <w:r>
        <w:rPr/>
        <w:t xml:space="preserve">власникам  земельних  часток(паїв)  колишнього КСП  </w:t>
      </w:r>
      <w:r>
        <w:rPr>
          <w:szCs w:val="20"/>
        </w:rPr>
        <w:t>“</w:t>
      </w:r>
      <w:r>
        <w:rPr/>
        <w:t xml:space="preserve">Видертське”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власників сертифікатів на право на земельні частки   (паї) колишнього  КСП “Видертське”,  протокол загальних зборів від 05.09.2004</w:t>
      </w:r>
    </w:p>
    <w:p>
      <w:pPr>
        <w:pStyle w:val="Normal"/>
        <w:jc w:val="both"/>
        <w:rPr/>
      </w:pPr>
      <w:r>
        <w:rPr/>
        <w:t xml:space="preserve">року, враховуючи рішення Видертської сільської ради від 28.05.2008року   №22/5, та  відповідно до статей 17, 118, п.12 Перехідних положень  Земельного кодексу  України, статей  2, 3, 5, 9,12  Закону України  “Про порядок виділення в  натурі (на місцевості )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“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власникам земельних сертифікатів  на право на земельну частку</w:t>
      </w:r>
      <w:r>
        <w:rPr>
          <w:szCs w:val="20"/>
        </w:rPr>
        <w:t xml:space="preserve"> </w:t>
      </w:r>
      <w:r>
        <w:rPr/>
        <w:t>(пай) колишнього КСП “Видертське” у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часток  (паїв)  /список  додається/. 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>адміністрації від 11.03.2005року  №42  “Про передачу  в  натурі  (на  місцевості)    земельних часток(паїв) у приватну власність громадянам Видертської  сільської ради” затверджено протокол  загальних  зборів  власниківсертифікатів на право на   земельні   частки  (паї),  а   розпорядженням   першого   заступника   голови</w:t>
      </w:r>
    </w:p>
    <w:p>
      <w:pPr>
        <w:pStyle w:val="Normal"/>
        <w:jc w:val="both"/>
        <w:rPr/>
      </w:pPr>
      <w:r>
        <w:rPr/>
        <w:t xml:space="preserve">райдержадміністрації  від  17.02.2005року   №23  “Про затвердження  матеріалів інвентаризації земель пайового фонду, погодження проекту землеустрою та уточнення грошової оцінки сільськогосподарських угідь, які підлягають паюванню на земельні  частки (паї) </w:t>
      </w:r>
      <w:r>
        <w:rPr>
          <w:szCs w:val="20"/>
        </w:rPr>
        <w:t xml:space="preserve"> колишнього КСП  “Видертське” 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правлінню земельних  ресурсів у Камінь-Каширському  районі   разом із приватною науково-виробничою фірмою “Моніторинг”забезпечити організацію робіт з установлення меж земельних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>
          <w:sz w:val="24"/>
          <w:szCs w:val="20"/>
        </w:rPr>
      </w:pPr>
      <w:r>
        <w:rPr/>
        <w:t xml:space="preserve">         </w:t>
      </w:r>
      <w:r>
        <w:rPr/>
        <w:t>4.  Контроль  за   виконанням   цього  розпорядження  покласти  на першого заступника        голови         райдержадміністрації,       начальника        управління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 .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/>
        <w:t>Голова    районної  державної</w:t>
      </w:r>
    </w:p>
    <w:p>
      <w:pPr>
        <w:pStyle w:val="Normal"/>
        <w:jc w:val="both"/>
        <w:rPr>
          <w:szCs w:val="20"/>
        </w:rPr>
      </w:pPr>
      <w:r>
        <w:rPr/>
        <w:t xml:space="preserve">              </w:t>
      </w:r>
      <w:r>
        <w:rPr/>
        <w:t>адміністрації    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качик  23392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48:00Z</dcterms:created>
  <dc:creator>m7</dc:creator>
  <dc:description/>
  <cp:keywords/>
  <dc:language>en-US</dc:language>
  <cp:lastModifiedBy>ХХХ</cp:lastModifiedBy>
  <cp:lastPrinted>2008-07-03T15:57:00Z</cp:lastPrinted>
  <dcterms:modified xsi:type="dcterms:W3CDTF">2008-08-20T11:48:00Z</dcterms:modified>
  <cp:revision>2</cp:revision>
  <dc:subject/>
  <dc:title/>
</cp:coreProperties>
</file>