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З </w:t>
      </w:r>
      <w:r>
        <w:rPr>
          <w:szCs w:val="28"/>
        </w:rPr>
        <w:t>А Т В Е Р Д Ж Е Н 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озпорядженням   голови   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від  «___» ______________2008р. №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      </w:t>
      </w:r>
      <w:r>
        <w:rPr>
          <w:szCs w:val="28"/>
        </w:rPr>
        <w:t>власників   сертифікатів   на   право   на     земельну      частку (пай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олишнього     КСП    “Видертське” ,  яким  передаються    в  натур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(на місцевості) земельні  ділянки у власність за межами населеного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пункту  в  розмірі  земельної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52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ізвище , ім»я  по  бать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ісц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онюк Софія Микит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105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Виде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онюк Никифор Лаврент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1055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Виде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ед Ольга Дани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1807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Виде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ед Ольга Дани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1056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Видерт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basedOn w:val="Style12"/>
    <w:qFormat/>
    <w:rPr>
      <w:rFonts w:ascii="Times New Roman" w:hAnsi="Times New Roman" w:eastAsia="Batang;바탕" w:cs="Times New Roman"/>
      <w:sz w:val="4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47:00Z</dcterms:created>
  <dc:creator>ХХХ</dc:creator>
  <dc:description/>
  <cp:keywords/>
  <dc:language>en-US</dc:language>
  <cp:lastModifiedBy>ХХХ</cp:lastModifiedBy>
  <dcterms:modified xsi:type="dcterms:W3CDTF">2008-08-20T11:48:00Z</dcterms:modified>
  <cp:revision>1</cp:revision>
  <dc:subject/>
  <dc:title/>
</cp:coreProperties>
</file>