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Batang;바탕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25 липня 2008                      м.Камінь-Каширський                                   № 252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 xml:space="preserve">Про   затвердження   технічної   документації  із  землеустрою </w:t>
      </w:r>
    </w:p>
    <w:p>
      <w:pPr>
        <w:pStyle w:val="Normal"/>
        <w:tabs>
          <w:tab w:val="clear" w:pos="708"/>
          <w:tab w:val="left" w:pos="1995" w:leader="none"/>
        </w:tabs>
        <w:rPr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щодо  складання  документів,  що посвідчують право  власності </w:t>
      </w:r>
    </w:p>
    <w:p>
      <w:pPr>
        <w:pStyle w:val="Normal"/>
        <w:tabs>
          <w:tab w:val="clear" w:pos="708"/>
          <w:tab w:val="left" w:pos="1995" w:leader="none"/>
        </w:tabs>
        <w:rPr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на  земельну  ділянку  гр.Сидорука М.П. за  межами  населеного</w:t>
      </w:r>
    </w:p>
    <w:p>
      <w:pPr>
        <w:pStyle w:val="Normal"/>
        <w:tabs>
          <w:tab w:val="clear" w:pos="708"/>
          <w:tab w:val="left" w:pos="1995" w:leader="none"/>
        </w:tabs>
        <w:rPr>
          <w:szCs w:val="20"/>
        </w:rPr>
      </w:pPr>
      <w:r>
        <w:rPr>
          <w:rFonts w:eastAsia="Times New Roman"/>
          <w:szCs w:val="20"/>
        </w:rPr>
        <w:t xml:space="preserve">                 </w:t>
      </w:r>
      <w:r>
        <w:rPr>
          <w:rFonts w:eastAsia="Batang;바탕"/>
          <w:szCs w:val="20"/>
        </w:rPr>
        <w:t>пункту  на  території   Хотешівської  сіль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технічну    документацію  із  землеустрою  щодо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власності  на земельну  ділянку  громадянина  Сидорука М.П., жителя   села  Хотешово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технічну   документацію    із    землеустрою   щодо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документів, що посвідчують право власності  на земельну  ділянку  громадянина  Сидорука М.П., жителя села Хотешово Камінь-Каширського району, які знаходяться    за  межами  населеного пункту    на    території  Хотешівської  сільської  ради.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Передати у  приватну власність земельні ділянки, які знаходяться за межами  населеного  пункту для ведення особистого  селянського  господарства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Сидоруку  Михайлу  Петровичу  -  0,2493 га  в  урочищі  „Вировище”.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>3. Зобов’язати громадянина  Сидорука М.П. виготовити  державний  акт  на   право  власності   на   земельну  ділянку   згідно    з  вимогами  чинного законодавства .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>4. Контроль  за  виконанням  цього  розпорядження   покласти    на     першого заступника голови райдержадміністрації, начальника управління агропромислового  розвитку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</w:rPr>
      </w:pPr>
      <w:r>
        <w:rPr>
          <w:rFonts w:eastAsia="Times New Roman"/>
          <w:szCs w:val="20"/>
          <w:lang w:val="ru-RU" w:eastAsia="en-US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eastAsia="Times New Roman"/>
          <w:szCs w:val="20"/>
          <w:lang w:val="ru-RU" w:eastAsia="en-US"/>
        </w:rPr>
        <w:t xml:space="preserve">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>адміністрації         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Ткачик  23392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47:00Z</dcterms:created>
  <dc:creator>k1</dc:creator>
  <dc:description/>
  <cp:keywords/>
  <dc:language>en-US</dc:language>
  <cp:lastModifiedBy>ХХХ</cp:lastModifiedBy>
  <cp:lastPrinted>2008-07-30T16:14:00Z</cp:lastPrinted>
  <dcterms:modified xsi:type="dcterms:W3CDTF">2008-08-20T11:47:00Z</dcterms:modified>
  <cp:revision>2</cp:revision>
  <dc:subject/>
  <dc:title/>
</cp:coreProperties>
</file>