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/>
        <w:t>25 липня 2008 року          м.Камінь-Каширський</w:t>
        <w:tab/>
        <w:tab/>
        <w:tab/>
        <w:tab/>
        <w:t>№251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 технічної  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щодо     складання  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власності      на      земельні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и   гр.Кузуб Є.І., Приймачук П.Ф., Рокун Г.П.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теньчука П.С.  за     межами     населеного   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 на  території  Сошичненської  сіль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на     земельні   ділянки</w:t>
      </w:r>
    </w:p>
    <w:p>
      <w:pPr>
        <w:pStyle w:val="Normal"/>
        <w:rPr/>
      </w:pPr>
      <w:r>
        <w:rPr/>
        <w:t>громадян    Кузуб Є.І.,   Приймачук П.Ф.,   Рокун Г.П.,  Стеньчука П.С.,  жителів     села   Сошичне      Камінь-Каширського   району,    відповідно  до    ст.186 ,  п.12  Перехідних    положень    Земельного    кодексу    України,      п.7   ст.13   Закону    України 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 технічну     документацію     із     землеустрою        щодо  складання  документів,  що  посвідчують  право  власності  на  земельні  ділянки</w:t>
      </w:r>
    </w:p>
    <w:p>
      <w:pPr>
        <w:pStyle w:val="Normal"/>
        <w:rPr/>
      </w:pPr>
      <w:r>
        <w:rPr/>
        <w:t>громадян    Кузуб Є.І.,   Приймачук П.Ф.,   Рокун Г.П.,  Стеньчука П.С.,  жителів     села   Сошичне  Камінь-Каширського   району,     які   знаходяться   за    межами    населеного   пункту     на     території   Сошичненської   сіль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  у  приватну     власність  земельні  ділянки,  які  знаходяться   за     межами     населеного    пункту     для      ведення   особистого   селянського   господарства   Кузуб    Євгенії  Іванівні -  0,2067 га  в  ур. “Вижарі”,  Приймачук</w:t>
      </w:r>
    </w:p>
    <w:p>
      <w:pPr>
        <w:pStyle w:val="Normal"/>
        <w:rPr/>
      </w:pPr>
      <w:r>
        <w:rPr/>
        <w:t>Парасковії  Федорівні  -  0,2041 га  в  ур. “Вижарі”  та  0,1914 га  в ур.”Спасово”,</w:t>
      </w:r>
    </w:p>
    <w:p>
      <w:pPr>
        <w:pStyle w:val="Normal"/>
        <w:rPr/>
      </w:pPr>
      <w:r>
        <w:rPr/>
        <w:t xml:space="preserve">Рокун     Ганні    Павлівні   -  0,1743 га    в     ур. “Вульшина”    та    0,2913 га      в  </w:t>
      </w:r>
    </w:p>
    <w:p>
      <w:pPr>
        <w:pStyle w:val="Normal"/>
        <w:rPr/>
      </w:pPr>
      <w:r>
        <w:rPr/>
        <w:t>ур. “Підкалинка”,  Стеньчуку  Петру  Степановичу - 0,0901 га  в ур.”Маркусова”</w:t>
      </w:r>
    </w:p>
    <w:p>
      <w:pPr>
        <w:pStyle w:val="Normal"/>
        <w:rPr/>
      </w:pPr>
      <w:r>
        <w:rPr/>
        <w:t>та   0,2345 га   в   ур. “Берви”.</w:t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 громадян    Кузуб Є.І.,     Приймачук П.Ф.,      Рокун Г.П.,  Стеньчука П.С.    виготовити      державні     акти     на     право     власності     на     земельні   ділянки     згідно    з    вимогами     чинного  законодавства.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/>
        <w:t>4.   Контроль     за      виконанням      цього      розпорядження     покласти      на    першого      заступника      голови      райдержадміністрації ,        начальника     агропромислового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я                                                                               В.Сус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Ткачик 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0:26:00Z</dcterms:created>
  <dc:creator>m7</dc:creator>
  <dc:description/>
  <cp:keywords/>
  <dc:language>en-US</dc:language>
  <cp:lastModifiedBy>ХХХ</cp:lastModifiedBy>
  <dcterms:modified xsi:type="dcterms:W3CDTF">2008-08-20T11:46:00Z</dcterms:modified>
  <cp:revision>11</cp:revision>
  <dc:subject/>
  <dc:title/>
</cp:coreProperties>
</file>