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лютого 2008р.              м.Камінь-Каширський</w:t>
        <w:tab/>
        <w:tab/>
        <w:tab/>
        <w:tab/>
        <w:t>№  25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Про нагородження директора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а „Заготконтора” Камінь-Каширської райспоживспілки Раковця М.В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 нагородити Почесною грамотою райдержадміністрації директора підприємства „Заготконтора” Камінь-Каширської райспоживспілки Раковця Миколу Вікторовича за сумлінну багаторічну працю, високу професійну майстерність та результативність у роботі, вагомий особистий внесок  у зміцнення матеріально-технічної бази споживчої кооперації району, надання послуг жителям у заготівлі вирощеної сільськогосподарської продукції та з нагоди 50-річчя з дня народженн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64 коп. ( сто сімнадцять грн. 64 коп.) для преміювання Раковця М.В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 117 грн. 64 коп. ( сто сімнадцять грн. 64 коп.)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ділу фінансово-господарського забезпечення апарату райдержадміністрації ( Г.С. Павлючук ) видати вказану  суму  Раковцю М.В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</w:t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Лесик</w:t>
      </w:r>
      <w:r>
        <w:rPr/>
        <w:t xml:space="preserve"> 237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05:00Z</dcterms:created>
  <dc:creator>Org1</dc:creator>
  <dc:description/>
  <cp:keywords/>
  <dc:language>en-US</dc:language>
  <cp:lastModifiedBy>админ</cp:lastModifiedBy>
  <cp:lastPrinted>2008-02-06T10:00:00Z</cp:lastPrinted>
  <dcterms:modified xsi:type="dcterms:W3CDTF">2008-02-07T14:05:00Z</dcterms:modified>
  <cp:revision>13</cp:revision>
  <dc:subject/>
  <dc:title/>
</cp:coreProperties>
</file>