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22 липня 2008              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249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в районі 17-ої річниці незалеж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На виконання Указу Президента України від 20 червня 2008 ро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 xml:space="preserve">576/2008 „ Про відзначення 17-ї річниці незалежності України” та Плану організації виконання положень вищеназваного Указу Президента, затвердженого Першим  віце-прем’єр-міністром  України  О.Турчинов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червня 2008 року, № 32247/1/1-08, відповідного розпорядження голови обласної державної адміністрації від 9 липня 2008 року № 241, з метою належної підготовки і відзначення в районі 17-ї річниці незалежності України, консолідації українського суспільства, утвердження у громадян національної свідомості  та патріотизм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Утворити організаційний комітет з підготовки та відзначення в райо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-ї річниці незалежності Україн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Затвердити заходи з підготовки  та відзначення в районі 17-ї річниці незалежності України ( додаються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ерівникам структурних підрозділів районної державної адміністрації, міському та сільським головам забезпечити виконання заходів з відзначення в районі 17-ї річниці незалежності України, про що письмово інформувати відділ з питань внутрішньої політики, зв’язків з громадськістю та засобами масової інформації апарату райдержадміністрації до 27 серпня ць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ділу з питань внутрішньої політики, зв’язків з громадськістю та засобами масової інформації апарату райдержадміністрації інформувати головне управління з питань внутрішньої політики та зв’язків з громадськістю облдержадміністрації до 29 серпня 200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Контроль за виконанням цього розпорядження покласти  на заступника  голови районної державної адміністрації В. Хитри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В.Сус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Боднарюк 23813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40:00Z</dcterms:created>
  <dc:creator>*</dc:creator>
  <dc:description/>
  <cp:keywords/>
  <dc:language>en-US</dc:language>
  <cp:lastModifiedBy>ХХХ</cp:lastModifiedBy>
  <cp:lastPrinted>2008-07-22T14:52:00Z</cp:lastPrinted>
  <dcterms:modified xsi:type="dcterms:W3CDTF">2008-08-20T11:44:00Z</dcterms:modified>
  <cp:revision>72</cp:revision>
  <dc:subject/>
  <dc:title> </dc:title>
</cp:coreProperties>
</file>