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голови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пня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249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го комітету з підготовки та відзначення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і 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ї річниці незалежності України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</w:rPr>
        <w:t>Співголови оргкомітету: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ЮМІН                                        заступник голови районної ради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ихайлович                  ( за згодою )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                                      заступник голови райдержадміністрації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акарович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Заступники співголів 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ргкомітету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>БОДНАРЮК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начальник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итань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дамівна                          внутрішньої політики, зв’язків з громадськістю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ШВЕД                                          начальник відділу культури і туризму 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Ігор Іванович                               райдержадміністрації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члени оргкомітету: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НДАР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( за згодою )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Василь </w:t>
      </w:r>
      <w:r>
        <w:rPr>
          <w:sz w:val="28"/>
          <w:szCs w:val="28"/>
        </w:rPr>
        <w:t>Іванович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ТНІЙЧУК                             начальник фінансового управління       </w:t>
      </w:r>
    </w:p>
    <w:p>
      <w:pPr>
        <w:pStyle w:val="Normal"/>
        <w:tabs>
          <w:tab w:val="clear" w:pos="720"/>
          <w:tab w:val="left" w:pos="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</w:t>
      </w:r>
      <w:r>
        <w:rPr>
          <w:sz w:val="28"/>
          <w:szCs w:val="28"/>
        </w:rPr>
        <w:t xml:space="preserve"> Герасимович</w:t>
      </w:r>
      <w:r>
        <w:rPr>
          <w:sz w:val="28"/>
          <w:szCs w:val="28"/>
          <w:lang w:val="uk-UA"/>
        </w:rPr>
        <w:t xml:space="preserve">                 райдержадміністрації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РЯНИК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директор Камінь – Каширського ВПУ-4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Василь Михайлович                  </w:t>
      </w:r>
      <w:r>
        <w:rPr>
          <w:sz w:val="28"/>
          <w:szCs w:val="28"/>
        </w:rPr>
        <w:t xml:space="preserve">( за </w:t>
      </w:r>
      <w:r>
        <w:rPr>
          <w:sz w:val="28"/>
          <w:szCs w:val="28"/>
          <w:lang w:val="uk-UA"/>
        </w:rPr>
        <w:t>згодою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ІК                                          завідувач сектору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алерійович             мобілізаційної               роботи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апарату  райдержадміністрації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М                                            заступник керівника апарату - начальник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Михайлович             відділу організаційно -  кадрової роботи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                                       начальник районного управління юстиції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Борисович                     ( за згодою )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КРИВДІК                                     начальник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 xml:space="preserve">молоді та спорту      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</w:t>
      </w:r>
      <w:r>
        <w:rPr>
          <w:sz w:val="28"/>
          <w:szCs w:val="28"/>
        </w:rPr>
        <w:t xml:space="preserve"> Григорович               райдержадміністрації 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ЩЕНКО                                 начальник районного відділу управління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Олександрович                    Міністерства внутрішніх справ України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у Волинській області  ( за згодою )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    начальник управління праці, соціальних питань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 та у справах захисту населення від наслідків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аварії на ЧАЕС райдержадміністрації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АРЧУК                                  голова районного </w:t>
      </w:r>
      <w:r>
        <w:rPr>
          <w:sz w:val="28"/>
          <w:szCs w:val="28"/>
          <w:lang w:val="uk-UA"/>
        </w:rPr>
        <w:t>товари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країнської мови 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Лукаш Михайлович                     ім. Т.Г. </w:t>
      </w:r>
      <w:r>
        <w:rPr>
          <w:sz w:val="28"/>
          <w:szCs w:val="28"/>
          <w:lang w:val="uk-UA"/>
        </w:rPr>
        <w:t>Шевченка</w:t>
      </w:r>
      <w:r>
        <w:rPr>
          <w:sz w:val="28"/>
          <w:szCs w:val="28"/>
        </w:rPr>
        <w:t xml:space="preserve"> ( за </w:t>
      </w:r>
      <w:r>
        <w:rPr>
          <w:sz w:val="28"/>
          <w:szCs w:val="28"/>
          <w:lang w:val="uk-UA"/>
        </w:rPr>
        <w:t>згодою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АСЬ                                            </w:t>
      </w:r>
      <w:r>
        <w:rPr>
          <w:sz w:val="28"/>
          <w:szCs w:val="28"/>
          <w:lang w:val="uk-UA"/>
        </w:rPr>
        <w:t>начальник відділу освіти і науки райдерж-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Іванович                           адміністрації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                                   начальник архівного відділу райдерж -                         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Юріївна                               адміністрації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ТНИК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голова районної ради ветеранів війни і праці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/>
      </w:pPr>
      <w:r>
        <w:rPr>
          <w:sz w:val="28"/>
          <w:szCs w:val="28"/>
        </w:rPr>
        <w:t>Петро Іванович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( за згодою)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ОЛЯРЧУК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голова районної ради жінок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Євгенія Михайлівна</w:t>
      </w:r>
      <w:r>
        <w:rPr>
          <w:sz w:val="28"/>
          <w:szCs w:val="28"/>
          <w:lang w:val="uk-UA"/>
        </w:rPr>
        <w:t xml:space="preserve">                     ( за згодою )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ОФИМЧУК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едактор районної газети „ Полісся”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тро Сидорович</w:t>
      </w:r>
      <w:r>
        <w:rPr>
          <w:sz w:val="28"/>
          <w:szCs w:val="28"/>
          <w:lang w:val="uk-UA"/>
        </w:rPr>
        <w:t xml:space="preserve">                         ( за згодою )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ПАРИК                                      головний лікар центральної районної 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 Іванович                            </w:t>
      </w:r>
      <w:r>
        <w:rPr>
          <w:sz w:val="28"/>
          <w:szCs w:val="28"/>
        </w:rPr>
        <w:t>ліка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 за згодою )</w:t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3633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О.Ващ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1:37:00Z</dcterms:created>
  <dc:creator>ХХХ</dc:creator>
  <dc:description/>
  <cp:keywords/>
  <dc:language>en-US</dc:language>
  <cp:lastModifiedBy>ХХХ</cp:lastModifiedBy>
  <dcterms:modified xsi:type="dcterms:W3CDTF">2008-08-20T11:38:00Z</dcterms:modified>
  <cp:revision>1</cp:revision>
  <dc:subject/>
  <dc:title/>
</cp:coreProperties>
</file>