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м 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 22 липня  2008 року № 2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підготовки  і відзначення в районі 17-ої річни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в районному Будинку культури урочисті збори та святковий концерт з нагоди 17-ї річниці незалежності України за участю представників органів виконавчої влади, духовенства, місцевого самоврядування, політичних партій та громадських організацій, громадськості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ідділ культури і туризму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іської і 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22 серпня 2008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сти  у населених пунктах району урочистості з нагоди  17-ї річниці незалежності України. Під час їх підготовки та проведення  активно пропагувати  державну символіку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, виконкоми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а сільських рад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2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урочисте покладання  квітів до пам’ятного знаку на че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-річчя створення УПА, місць захоронень учасників національно-визвольного рух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, виконкоми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а сільських рад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22 – 2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святкове оформлення населених пунктів району, адміністративних  будинків райдержадміністрації, районної, міської та сільських рад, при цьому звернути особливу  увагу на якнайширше використання державних символів, зокрема Державного прапора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3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Організувати урочисте підняття Державного Прапора України за участю керівників органів виконавчої влади  та місцевого самоврядування перед приміщенням райдержадміністрації, міської та сільських ра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діл  з питань внутрішньої політики,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, виконкоми мі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а сільських рад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23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увати проведення святкового феєрверку в районному цент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рганізувати в архівному відділі райдержадміністрації виставку на тему: „Шляхом незалежності”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рхівний відділ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ер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вести єдиний день інформування населення на тему: „17-та річниця незалежності України. Досягнення та перспективи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  <w:br/>
        <w:t xml:space="preserve">                                                                    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асово інформації апарату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рганізувати у сільських Будинках культури проведення тематичних вечо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й, зустрічей з учасниками національно-визвольних змагань, активіс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х організацій та політичних парт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адміністрації, відділ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нутрішньої політики, зв’язків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громадськістю та засобами мас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інформації апарату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рпень 2008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За участю керівників органів виконавчої влади, місцевого самоврядування, представників політичних партій і громадських організацій провести засідання  „круглого столу” на тему: „ Проблемні питання на шляху державотворення та невідкладні завдання по їх розв’язанню  за для розбудови Соборної Незалежної України”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20 серпня 2008 року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увати у бібліотеках книжкові виставки, тематичні полиці, у районному музеї – експозицію, що висвітлюють історію державних символів України, українського державотвор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діл культури і туризму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ер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 рамках виконання заходів Програми соціального захисту населення області на 2008 – 2009 роки надати матеріальну допомогу громадянам, які досягли столітнього віку, ветеранам ОУН-УПА. Відвідати та привітати їх за місцем проживання, у разі необхідності  - надати допомогу у вирішенні їх житлово – побутових проб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праці, соціальних питань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у справах захисту населення 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наслідків аварії на ЧАЕС  рай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 2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місті та селах району  за місцем проживання учнівської та студентської молоді спортивні свята, легкоатлетичні естафети, змагання з футболу, інших видів спорту, присвячені 17-й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и з питань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світи і науки,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сер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орушити перед релігійними організаціями клопотання щодо проведення молебнів за Україну і Український нар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4 серпня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безпечити висвітлення у засобах масової інформації заходів щодо відзначення в районі Дня незалежності України. Організувати цикл радіопередач, публікацій документів і матеріалів, що висвітлюють історичні події, пов’язані з боротьбою українського народу за свою держав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асової інформації апарату райдерж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адміністрації, редакції районної газе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„</w:t>
      </w:r>
      <w:r>
        <w:rPr>
          <w:sz w:val="28"/>
          <w:szCs w:val="28"/>
          <w:lang w:val="uk-UA"/>
        </w:rPr>
        <w:t xml:space="preserve">Полісся” та провод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адіомов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серпень 200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 в населених пункт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ЦРЛ , РВ УМВ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2-24 серпня 2008 рок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9:00Z</dcterms:created>
  <dc:creator>ХХХ</dc:creator>
  <dc:description/>
  <cp:keywords/>
  <dc:language>en-US</dc:language>
  <cp:lastModifiedBy>ХХХ</cp:lastModifiedBy>
  <dcterms:modified xsi:type="dcterms:W3CDTF">2008-08-20T11:41:00Z</dcterms:modified>
  <cp:revision>1</cp:revision>
  <dc:subject/>
  <dc:title/>
</cp:coreProperties>
</file>