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8 липня 2008 року               м.Камінь-Каширський                         №248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ілення коштів для відзначення  64-ї річни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волення району від німецько-фашистських загарбни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.2 ст.13 Закону України „Про місцеві державні адміністрації”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ити кошти в сумі  70  (сімдесят  ) гривень  на придбання вінка для покладання до Братської могил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Фінансовому управлінню райдержадміністрації (Бортнійчук В.Г.) профінансувати райдержадміністрацію  в сумі  70  (сімдесят ) гривень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Відділу фінансово-господарського забезпечення апарату райдержадміністрації (Павлючук Г.С.) забезпечити придбання вінка для покладання до Братської могил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     В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юк 2381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26:00Z</dcterms:created>
  <dc:creator>amigo</dc:creator>
  <dc:description/>
  <cp:keywords/>
  <dc:language>en-US</dc:language>
  <cp:lastModifiedBy>ХХХ</cp:lastModifiedBy>
  <cp:lastPrinted>2008-06-02T12:38:00Z</cp:lastPrinted>
  <dcterms:modified xsi:type="dcterms:W3CDTF">2008-08-20T11:36:00Z</dcterms:modified>
  <cp:revision>49</cp:revision>
  <dc:subject/>
  <dc:title>Розпорядження Володамир</dc:title>
</cp:coreProperties>
</file>