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/>
        <w:t xml:space="preserve">     </w:t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Batang;바탕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Times New Roman"/>
          <w:szCs w:val="20"/>
        </w:rPr>
        <w:t xml:space="preserve">  </w:t>
      </w:r>
      <w:r>
        <w:rPr>
          <w:rFonts w:eastAsia="Batang;바탕"/>
          <w:szCs w:val="20"/>
        </w:rPr>
        <w:t>18 липня 2008 року            м.Камінь-Каширський                                   №247</w:t>
      </w:r>
    </w:p>
    <w:p>
      <w:pPr>
        <w:pStyle w:val="Normal"/>
        <w:rPr>
          <w:rFonts w:eastAsia="Batang;바탕"/>
          <w:b/>
          <w:b/>
          <w:sz w:val="32"/>
          <w:szCs w:val="20"/>
        </w:rPr>
      </w:pPr>
      <w:r>
        <w:rPr>
          <w:rFonts w:eastAsia="Batang;바탕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 xml:space="preserve">Про   затвердження   технічної   документації  із  землеустрою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щодо складання  документів, що посвідчують право власності на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земельні  ділянки  гр.Козачка М.Д.,  Козачка В.М.,  Мальця В.П.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за   межами  населеного  пункту  на  території   Воєгощанської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сіль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технічну    документацію  із  землеустрою  щодо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власності  на земельні  ділянки громадян       Козачка М.Д.,  Козачка В.М.,  Мальця В.П., жителів   села  Воєгоща   Камінь-Каширського  району, відповідно  до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технічну   документацію    із    землеустрою   щодо  складання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>документів, що посвідчують право   власності   на  земельні   ділянки  громадян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Козачка М.Д.,  Козачка В.М.,  Мальця В.П., жителів села Воєгоща Камінь-Каширського району, які знаходяться    за  межами  населеного пункту    на    території  Воєгощанської   сільської  ради. </w:t>
      </w:r>
    </w:p>
    <w:p>
      <w:pPr>
        <w:pStyle w:val="Normal"/>
        <w:jc w:val="both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Передати у  приватну власність земельні ділянки, які знаходяться за межами  населеного  пункту для ведення особистого  селянського  господарства   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>Козачку Миколі Демидовичу – 0,1974га в ур. „Селища”  та 0,4697 га  в  ур.”Кривець”,     Козачку  Віталію  Миколайовичу - 0,5570 га  в  ур.”Зализзя”  та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0,5764га в ур. „Забрудки” ,  Мальцю Віктору Павловичу -  0,2562та в ур.”Зализзя”  та  0,1732 га  в  ур.”Став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Зобов’язати громадян Козачка М.Д.,  Козачка В.М.,  Мальця В.П. виготовити  державні  акти  на   право  власності   на   земельні  ділянки   згідно    з  вимогами  чинного законодавства 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Контроль  за  виконанням  цього  розпорядження   покласти    на     першого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голови райдержадміністрації, начальника управління агропромислового  розвитку  райдержадміністрації   В.І.Ярощук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  <w:lang w:val="ru-RU" w:eastAsia="en-US"/>
        </w:rPr>
      </w:pPr>
      <w:r>
        <w:rPr>
          <w:rFonts w:eastAsia="Times New Roman"/>
          <w:szCs w:val="20"/>
          <w:lang w:val="ru-RU" w:eastAsia="en-US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rFonts w:eastAsia="Batang;바탕"/>
          <w:szCs w:val="20"/>
        </w:rPr>
        <w:t xml:space="preserve">адміністрації     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                                                                                  </w:t>
      </w:r>
      <w:r>
        <w:rPr>
          <w:rFonts w:eastAsia="Batang;바탕"/>
          <w:szCs w:val="20"/>
        </w:rPr>
        <w:t>В.Сус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Ткачик  23392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35:00Z</dcterms:created>
  <dc:creator>m7</dc:creator>
  <dc:description/>
  <cp:keywords/>
  <dc:language>en-US</dc:language>
  <cp:lastModifiedBy>ХХХ</cp:lastModifiedBy>
  <cp:lastPrinted>2008-07-29T10:08:00Z</cp:lastPrinted>
  <dcterms:modified xsi:type="dcterms:W3CDTF">2008-08-20T11:35:00Z</dcterms:modified>
  <cp:revision>2</cp:revision>
  <dc:subject/>
  <dc:title/>
</cp:coreProperties>
</file>