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 липня 2008 року                 м.Камінь-Каширський                          №  24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</w:t>
      </w:r>
      <w:r>
        <w:rPr>
          <w:szCs w:val="28"/>
        </w:rPr>
        <w:t>Про відзначення в районі  360-ї річниці подій, пов’язаних</w:t>
      </w:r>
    </w:p>
    <w:p>
      <w:pPr>
        <w:pStyle w:val="Heading"/>
        <w:rPr>
          <w:szCs w:val="28"/>
        </w:rPr>
      </w:pPr>
      <w:r>
        <w:rPr>
          <w:szCs w:val="28"/>
        </w:rPr>
        <w:t>з початком  національно-визвольної війни українського</w:t>
      </w:r>
    </w:p>
    <w:p>
      <w:pPr>
        <w:pStyle w:val="Heading"/>
        <w:rPr/>
      </w:pPr>
      <w:r>
        <w:rPr>
          <w:szCs w:val="28"/>
        </w:rPr>
        <w:t>народу середини 17 століття, 350-річчя перемоги війська під</w:t>
      </w:r>
    </w:p>
    <w:p>
      <w:pPr>
        <w:pStyle w:val="Heading"/>
        <w:rPr>
          <w:szCs w:val="28"/>
        </w:rPr>
      </w:pPr>
      <w:r>
        <w:rPr>
          <w:szCs w:val="28"/>
        </w:rPr>
        <w:t>проводом гетьмана України Івана Виговського у Конотопській битві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виконання Указів Президента України від 1 лютого 2008 року № 78  „Про відзначення  у 2008 році 360-ї річниці подій, пов’язаних з початком національно-визвольної війни українського народу середини 17 століття”, від 11 березня 2008 року №207 „Про відзначення 350-річчя перемоги війська під проводом гетьмана України Івана Виговського у Конотопській битві”, відповідних доручень Кабінету Міністрів України від 5  лютого 2008року  № 6385/1/1-08, від 24 березня 2008 року № 14210/2/1-08, розпорядження Кабінету Міністрів України від 21 травня 2008 року  №739-р, від 28 травня 2008 року №783-р, розпорядження голови обласної державної адміністрації від 20 червня  2008 року № 226 „Про відзначення в області 360-ї річниці подій, пов’язаних з початком національно-визвольної війни  українського народу середини 17 століття, 350-річчя перемоги війська під проводом гетьмана України Івана Виговського у Конотопській битві”, враховуючи історичне значення національно-визвольної боротьби, розпочатої у 1648 році під проводом Богдана Хмельницького, та перемоги війська під проводом гетьмана України Івана Виговського у Конотопській битві, їх внесок у становлення Української держав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Затвердити План заходів з підготовки та відзначення в районі 360-ї річниці подій,  пов’язаних з початком  національно-визвольної війни  українського народу  середини 17 століття, 350-річчя перемоги війська під проводом гетьмана України Івана Виговського у Конотопській битві, що додаєтьс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ерівникам структурних підрозділів районної державної адміністрації, редакціям районної газети „Полісся” та проводового радіомовлення , міському та сільським головам, іншим виконавцям Плану заходів , затвердженого цим розпорядженням,  забезпечити його реалізацію у межах відповідних бюджетних призначень і подавати відділу з питань внутрішньої політики,  зв’язків з громадськістю та засобами масової інформації апарату райдержадміністрації  піврічні письмові звіти до 25 червня та 25 грудня  протягом 2008-2009 ро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дділу з питань внутрішньої політики,  зв’язків з громадськістю та засобами масової інформації апарату райдержадміністрації  подавати піврічні узагальнені звіти до 1 липня та 1 січня протягом 2008 – 2009 років головному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управлінню з питань внутрішньої політики та зв’язків з громадськістю облдержадміністрації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Контроль за виконанням цього розпорядження покласти на заступника голови райдержадміністрації В. 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      В.Сус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Боднарюк  2 38 13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52:00Z</dcterms:created>
  <dc:creator>*</dc:creator>
  <dc:description/>
  <cp:keywords/>
  <dc:language>en-US</dc:language>
  <cp:lastModifiedBy>ХХХ</cp:lastModifiedBy>
  <cp:lastPrinted>2008-07-21T13:15:00Z</cp:lastPrinted>
  <dcterms:modified xsi:type="dcterms:W3CDTF">2008-08-20T11:32:00Z</dcterms:modified>
  <cp:revision>7</cp:revision>
  <dc:subject/>
  <dc:title> </dc:title>
</cp:coreProperties>
</file>