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йдержадміністрації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17 липня 2008 року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№ </w:t>
      </w:r>
      <w:r>
        <w:rPr>
          <w:sz w:val="28"/>
          <w:szCs w:val="28"/>
          <w:lang w:val="uk-UA"/>
        </w:rPr>
        <w:t>24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   ЗАХОДІВ</w:t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відзначення в районі 360-ї річниці подій, </w:t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’язаних з початком національно-визвольної війни українського народу середини 17 століття, та 350-річчя перемоги війська під проводом </w:t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тьмана України Івана Виговського у Конотопській бит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Організувати і забезпечити провед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 загальноосвітніх школах і ВПУ тематичних занять, лекцій, книжкових виставок, літературних вечорів, присвячених історії українського війська, державотворчій, політичній і військовій діяльності гетьмана України Богдана Хмельницького, його соратників, 350-річчю перемоги війська під проводом гетьмана України Івана Виговського у Конотопській битв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иконкоми міської та  сільських рад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жовтень 2008, 200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 2008 - 2009 навчальному році обласного туру Всеукраїнського конкурсу серед учнів та студентської молоді „Об’єднаймося, брати мої” на тему „Національно-визвольна війна українського народу середини 17 століття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иконкоми  міської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ротягом 2008 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 Дня українського козацтва у загальноосвітніх навчальних закладах „тижнів історії” з відвідуванням учнями місць козацької сла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иконкоми  міської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жовтень 200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у загальноосвітніх школах і ВПУ  науково – теоретичних конференцій на  тему національно – визвольної війни українського народу середини ХУІІ столі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ирекція ВП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 підготовку та забезпечити участь  представників району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зацькій регаті, присвяченій перемогам військ Богдана Хмельницького у національно-визвольній війні українського народу середини 17 століття ( за запрошенням )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 у справах молоді і спорту</w:t>
      </w:r>
    </w:p>
    <w:p>
      <w:pPr>
        <w:pStyle w:val="Normal"/>
        <w:tabs>
          <w:tab w:val="clear" w:pos="720"/>
          <w:tab w:val="left" w:pos="61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61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( за запрошенням )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липень 2008 року</w:t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- Всеукраїнському фестивалі „Козацький родослав” ( за запрошенням )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2008 – 2009 років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увати у бібліотечних закладах району тематичні книжкові виставки, перегляди літератури, провести тематичні вечори, історичні години, у районному історико – краєзнавчому музеї та шкільних музеях і музейних кімнатах відкрити тематичні виставки, присвячені  357-й річниці  битви під Берестечком, визначним постатям національно-визвольної війни українського народу середини 17 століття, активізувати роботу з пошуку краєзнавчих матеріалів  на вказану тематику</w:t>
      </w:r>
    </w:p>
    <w:p>
      <w:pPr>
        <w:pStyle w:val="Normal"/>
        <w:tabs>
          <w:tab w:val="clear" w:pos="720"/>
          <w:tab w:val="left" w:pos="6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відділ культури та туризму </w:t>
      </w:r>
    </w:p>
    <w:p>
      <w:pPr>
        <w:pStyle w:val="Normal"/>
        <w:tabs>
          <w:tab w:val="clear" w:pos="720"/>
          <w:tab w:val="left" w:pos="61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райдержадміністрації,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конкоми міської та сільських рад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червень – жовтень 2008 року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Організувати в кінотеатрі районного центру безкоштовну демонстрацію художнього фільму „Богдан – Зиновій Хмельницький” режисера Миколи Мащенка, інших кінострічок, присвячених подіям національно-визвольної війни українського народу середини 17століття, їх перегляд  представниками органів державної влади, широкими колами громадськості, учнівською та студентською молоддю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діл культури та туризму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иконком міської ради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жовтень 2008 року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5. Залучати  козацькі, молодіжні та дитячі громадські організації до проведення заходів з відзначення  в районі 360-ї річниці подій, пов’язаних з початком національно-визвольної війни українського народу середини 17 століття, 350-річчя перемоги війська під проводом гетьмана України  Івана Виговського у Конотопській битві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 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літики, зв’язків з громадськістю 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а   засобами масової інформації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протягом 2008-2009 років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Сприяти районним козацьким громадським організаціям в організації та проведенні тематичних інформаційно-просвітницьких  та масових заходів, присвячених 360-й річниці подій, пов’язаних з початком національно-визвольної війни українського народу середини 17 століття, 350-річчя перемоги війська під проводом гетьмана України  Івана Виговського у Конотопській битві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1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зв’язків </w:t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громадськістю  та засобами масової інформації</w:t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ідділи у справах  молоді та спорту, освіти і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науки райдержадміністрації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протягом 2008-2009 років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Розглянути питання та у разі потреби вжити заходів щодо найменування  чи перейменування в установленому порядку вулиць, площ, провулків у населених пунктах району, а також навчальних закладів на честь гетьманів України Івана Виговського, Богдана Хмельницького, інших визначних воєначальників та учасників національно-визвольної війни українського народу середини 17 століття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коми міської 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та   сільських рад</w:t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ротягом 2008-2009 років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абезпечити широке висвітлення у засобах масової інформації заходів з відзначення в районі 360-ї річниці подій, пов’язаних з початком національно-визвольної війни українського народу середини 17 століття, 350-річчя перемоги війська під проводом гетьмана України  Івана Виговського у Конотопській битві  шляхом тематичних публікацій у пресі, створення і трансляції тематичних радіопрограм.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зв’язків 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 громадськістю  та засобами масової інформації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tabs>
          <w:tab w:val="clear" w:pos="720"/>
          <w:tab w:val="left" w:pos="61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редакції проводового радіомовлення, районної 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газети „Полісся”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ротягом 2008 – 2009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31:00Z</dcterms:created>
  <dc:creator>ХХХ</dc:creator>
  <dc:description/>
  <cp:keywords/>
  <dc:language>en-US</dc:language>
  <cp:lastModifiedBy>ХХХ</cp:lastModifiedBy>
  <dcterms:modified xsi:type="dcterms:W3CDTF">2008-08-20T11:32:00Z</dcterms:modified>
  <cp:revision>1</cp:revision>
  <dc:subject/>
  <dc:title/>
</cp:coreProperties>
</file>