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16  липня 2008 року              м.Камінь-Каширський                               № 245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     право      власності     на        земельні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ділянки  гр. Буську С.Ф.,      Буську С.Ф.,    Буську М.Ф., </w:t>
      </w:r>
    </w:p>
    <w:p>
      <w:pPr>
        <w:pStyle w:val="Normal"/>
        <w:tabs>
          <w:tab w:val="clear" w:pos="708"/>
          <w:tab w:val="left" w:pos="199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                   </w:t>
      </w:r>
      <w:r>
        <w:rPr>
          <w:rFonts w:eastAsia="Batang;바탕"/>
          <w:szCs w:val="20"/>
        </w:rPr>
        <w:t xml:space="preserve">Подмовському П.С.  за  межами   населеного пункту на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Броницької  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 документів, що посвідчують  право  власності  на  земельні  ділянки        громадян Буська С.Ф., Буська  С.Ф., Буська М.Ф., Подмовського П.С.жителів села  Брониця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 xml:space="preserve">1. Затвердити    технічну    документацію    із    землеустрою   щодо  складання документів, що посвідчують  право  власності  на  земельні    ділянки      громадян Буська  Степана   Федоровича ,      Буська  Сергія  Федоровича,       Буська Миколи  Федоровича,       Подмовського   Петра    Степановича     жителів      села  Борниця     Камінь-Каширського      району,   які    знаходиться    за      межами     населеного    пункту    на    території   Броницької  сільської  ради.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ам   у   приватну    власність     земельні    ділянки     які знаходиться    за   межами    населеного    пункту    для    ведення          особистого  селянського господарств  /список  додається 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 язати      громадян        виготовити        державні     акти     на      право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власності    на   земельні      ділянки   згідно    з  вимогами  чинного законодавства /список  додається /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28:00Z</dcterms:created>
  <dc:creator>User</dc:creator>
  <dc:description/>
  <cp:keywords/>
  <dc:language>en-US</dc:language>
  <cp:lastModifiedBy>ХХХ</cp:lastModifiedBy>
  <dcterms:modified xsi:type="dcterms:W3CDTF">2008-08-20T11:28:00Z</dcterms:modified>
  <cp:revision>2</cp:revision>
  <dc:subject/>
  <dc:title/>
</cp:coreProperties>
</file>