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1 липня 2008</w:t>
      </w:r>
      <w:r>
        <w:rPr>
          <w:b/>
          <w:sz w:val="28"/>
          <w:lang w:val="uk-UA"/>
        </w:rPr>
        <w:t xml:space="preserve">                     </w:t>
      </w:r>
      <w:r>
        <w:rPr>
          <w:sz w:val="28"/>
          <w:lang w:val="uk-UA"/>
        </w:rPr>
        <w:t>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 xml:space="preserve">             №  243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експертну  комісію район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 до Закону України „Про Національний архівний  фонд та архівні установи”, постанови Кабінету Міністрів України  від  8 серпня 2007 року № 1004 „Про порядок утворення  та  діяльності комісій  з  проведення експертизи цінності документів”, наказу Державного комітету архівів України від 17 грудня 2007 року № 183 „Про затвердження Типового положення про  експертну комісію державного органу, органу місцевого самоврядування, державного та комунального підприємства, установи та організації”, зареєстрованого  в Міністерстві юстиції України 11 січня 2008 року за № 13/14704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   Затвердити Положення про експертну комісію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експертної комісії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юсар 22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1251 Kudriashov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1251 Kudriashov;Courier New" w:hAnsi="1251 Kudriashov;Courier New" w:cs="1251 Kudriashov;Courier New"/>
      <w:sz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3:00Z</dcterms:created>
  <dc:creator>ПОЛЬЗОВАТЕЛЬ</dc:creator>
  <dc:description/>
  <cp:keywords/>
  <dc:language>en-US</dc:language>
  <cp:lastModifiedBy>ХХХ</cp:lastModifiedBy>
  <cp:lastPrinted>2008-07-30T15:56:00Z</cp:lastPrinted>
  <dcterms:modified xsi:type="dcterms:W3CDTF">2008-08-20T11:26:00Z</dcterms:modified>
  <cp:revision>10</cp:revision>
  <dc:subject/>
  <dc:title> </dc:title>
</cp:coreProperties>
</file>