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 голови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липня 2008 року №  243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експертну комісію районної 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Експертна  комісія районної державної адміністрації ( далі – ЕК) утворюється відповідно до Закону України „Про Національний архівний фонд та архівні установи”, постанови Кабінету Міністрів України від 8 серпня 2007 року № 1004 „Про порядок утворення та діяльності комісій з проведення експертизи цінності документів”, наказу Державного комітету архівів України  від 17 грудня 2007 року № 183 „Про затвердження Типового положення про експертну комісію державного органу, органу місцевого самоврядування, державного та комунального підприємства, установи та організації” для організації і проведення попередньої експертизи цінності документів, що утворилися в процесі діяльності райдержадміністрації  та подання результатів на розгляд експертної комісії архівного відділ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ЕК  є постійно діючим дорадчим органом. Рішення ЕК  затверджуються головою райдержадміністрації , після  чого стають  обов'язковими для виконання відділами та секторами апарату райдержадміністрації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У своїй  діяльності    ЕК керується  Конституцією України і законами України, актами Президента України, Кабінету Міністрів України , іншими нормативними актами, наказами Державного комітету архівів України та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До складу ЕК, який затверджується  розпорядженням голови райдержадміністрації , включаються працівники відділів та секторів апарату райдержадміністрації ,  відповідальний за роботу архіву, а також представник архівного відділ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вою ЕК  призначається   керівник  апарату райдержадміністрації , заступником  голови – начальник загального відділу апарату райдержадміністрації , а секретарем – працівник,   відповідальний за роботу архі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Секретар ЕК  за рішенням  голови  забезпечує скликання засідань комісії, складає протоколи, доводить до відома відділів, секторів апарату райдержадміністрації  та окремих  осіб рішення  комісії, здійснює облік  і звітність про  проведену роботу, веде документацію ЕК  та забезпечує її збереже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ЕК   працює відповідно до річного плану, який затверджує голова райдержадміністрації , і звітує перед ним про проведену  робо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Завданням ЕК  є організація  та проведення експертизи цінності документів, що утворилися в процесі діяльності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 ЕК  приймає рішення про схвалення та подання до ЕК архівного відділу райдержадміністрації проектів таких документ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описи справ постійного зберігання, внесені до національного архівного фонду  ( далі – НАФ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 описи справ з особового склад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 номенклатури спра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 інструкції з діловод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 положення про службу діловодства, архівний підрозділ та Е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анотовані переліки унікальних документів НАФ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акти  про вилучення для знищення документів, не внесених до НАФ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акти про вилучення документів з НА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Для виконання покладених  на ЕК   завдань їй надається  прав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1. Контролювати дотримання підрозділами апарату райдержадміністрації , окремими працівниками, відповідальними за організацію документів у діловодстві, архівних вимог щодо розроблення номенклатури  справ, формування справ, експертизи цінності документів, упорядкування та оформлення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2.  Вимагати від підрозділів апарату райдержадміністрації  розшуку відсутніх   документів НАФ, документів тривалого зберігання, у тому числі  документів  з особового складу та письмових пояснень у випадках втрати цих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3. Одержувати від підрозділів апарату райдержадміністрації  відомості та пропозиції, необхідні для  визначення експертизи цінності документів  і строків їх зберіг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4.  Заслуховувати на своїх засіданнях керівників підрозділів апарату райдержадміністрації  про хід  підготовки  документів до архівного зберігання  і забезпечення збереженості документів, про причини втрати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5. Запрошувати  на засідання  у якості консультантів  та експертів фахівців підрозділів апарату райдержадміністрації , а за потреби – працівників архівного відділ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6.  Інформувати керівництво райдержадміністрації   з питань, що входять  до компетенції  ЕК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  Засідання ЕК  проводяться не рідше одного разу на рік і вважаються правоможними, якщо на них присутні не менше двох третин складу членів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.   Рішення ЕК  приймаються більшістю голосів членів комісії, присутніх на засіданні, оформляються протоколом, який  підписується головою ( або його заступником) та секретарем комісії, та набирають чинності з моменту  затвердження протоколу ЕК  головою райдержадміністрації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 У разі відмови голови райдержадміністрації затвердити протокол засідання ЕК вона може звернутись до Центральної експертно-перевірної комісії Держкомархіву, рішення якої з цього питання є остаточн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засідання ЕК архі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7.2008 №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1:26:00Z</dcterms:created>
  <dc:creator>ХХХ</dc:creator>
  <dc:description/>
  <cp:keywords/>
  <dc:language>en-US</dc:language>
  <cp:lastModifiedBy>ХХХ</cp:lastModifiedBy>
  <dcterms:modified xsi:type="dcterms:W3CDTF">2008-08-20T11:26:00Z</dcterms:modified>
  <cp:revision>1</cp:revision>
  <dc:subject/>
  <dc:title/>
</cp:coreProperties>
</file>