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9 липня 2008 року             м.Камінь-Каширський                        №  235</w:t>
      </w:r>
    </w:p>
    <w:p>
      <w:pPr>
        <w:pStyle w:val="Heading"/>
        <w:jc w:val="left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Про заходи щодо профілактики корупційних діян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 xml:space="preserve">серед державних службовців органів виконавч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влади, посадових осіб місцевого самовряду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в районі на 2009 рі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.25 Закону України „Про місцеві державні адміністрації”,</w:t>
      </w:r>
      <w:r>
        <w:rPr>
          <w:color w:val="000000"/>
          <w:spacing w:val="7"/>
          <w:lang w:val="uk-UA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 xml:space="preserve">Закону України “Про боротьбу з корупцією", Указу Президента України від 16 листопада 2000 року № 1242/2000 "Про </w:t>
      </w:r>
      <w:r>
        <w:rPr>
          <w:color w:val="000000"/>
          <w:spacing w:val="8"/>
          <w:sz w:val="28"/>
          <w:szCs w:val="28"/>
          <w:lang w:val="uk-UA"/>
        </w:rPr>
        <w:t xml:space="preserve">додаткові заходи щодо посилення боротьби з корупцією, іншими протиправними діями в </w:t>
      </w:r>
      <w:r>
        <w:rPr>
          <w:color w:val="000000"/>
          <w:spacing w:val="4"/>
          <w:sz w:val="28"/>
          <w:szCs w:val="28"/>
          <w:lang w:val="uk-UA"/>
        </w:rPr>
        <w:t xml:space="preserve">соціально-економічній сфері та забезпечення економного витрачання державних коштів", </w:t>
      </w:r>
      <w:r>
        <w:rPr>
          <w:color w:val="000000"/>
          <w:spacing w:val="7"/>
          <w:sz w:val="28"/>
          <w:szCs w:val="28"/>
          <w:lang w:val="uk-UA"/>
        </w:rPr>
        <w:t>Указу Президента України</w:t>
      </w:r>
      <w:r>
        <w:rPr>
          <w:color w:val="000000"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 xml:space="preserve">від 6 лютого 2003 року №84/2003 "Про   невідкладні додаткові заходи щодо посилення боротьби з </w:t>
      </w:r>
      <w:r>
        <w:rPr>
          <w:color w:val="000000"/>
          <w:spacing w:val="1"/>
          <w:sz w:val="28"/>
          <w:szCs w:val="28"/>
          <w:lang w:val="uk-UA"/>
        </w:rPr>
        <w:t xml:space="preserve">організованою злочинністю і корупцією", Указу Президента України від 9 лютого 2004 року №175/2004 </w:t>
      </w:r>
      <w:r>
        <w:rPr>
          <w:color w:val="000000"/>
          <w:sz w:val="28"/>
          <w:szCs w:val="28"/>
          <w:lang w:val="uk-UA"/>
        </w:rPr>
        <w:t>"Про систему заходів щодо усунення причин і умов, які сприяють злочинним проявам і корупції”,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 метою запобігання проявам корупції та інших правопорушень антикорупційного законодавств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аходи щодо профілактики корупційних діянь серед державних службовців органів виконавчої влади, посадових осіб місцевого самоврядування в районі на 2009 рік (далі –Заходи), що додаютьс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ним підрозділам райдержадміністрації, територіальним підрозділам центральних органів виконавчої влади про виконання Заходів інформувати відділ юридичної роботи та взаємодії з правоохоронними органами апарату райдержадміністрації до 1 лютого та 1 серпня 2009 ро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райдержадміністрації В.І. Ярощ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                                                                                     В. 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Сіжук 23568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6:26:00Z</dcterms:created>
  <dc:creator>111</dc:creator>
  <dc:description/>
  <cp:keywords/>
  <dc:language>en-US</dc:language>
  <cp:lastModifiedBy>Admin</cp:lastModifiedBy>
  <cp:lastPrinted>2008-07-10T10:26:00Z</cp:lastPrinted>
  <dcterms:modified xsi:type="dcterms:W3CDTF">2008-07-10T06:26:00Z</dcterms:modified>
  <cp:revision>2</cp:revision>
  <dc:subject/>
  <dc:title> </dc:title>
</cp:coreProperties>
</file>