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 липня 2008 року</w:t>
      </w:r>
      <w:r>
        <w:rPr>
          <w:sz w:val="28"/>
          <w:szCs w:val="28"/>
        </w:rPr>
        <w:t xml:space="preserve">                м. Камінь- Каширський                      №</w:t>
      </w:r>
      <w:r>
        <w:rPr>
          <w:sz w:val="28"/>
          <w:szCs w:val="28"/>
          <w:lang w:val="ru-RU"/>
        </w:rPr>
        <w:t xml:space="preserve"> 23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ходи щодо забезпечення прав 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них інтересів дітей в райо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виконання Указу Президента України від 5 травня 2008 року № 411/2008 </w:t>
      </w:r>
    </w:p>
    <w:p>
      <w:pPr>
        <w:pStyle w:val="Normal"/>
        <w:tabs>
          <w:tab w:val="clear" w:pos="708"/>
          <w:tab w:val="left" w:pos="4962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„</w:t>
      </w:r>
      <w:r>
        <w:rPr>
          <w:sz w:val="28"/>
          <w:szCs w:val="28"/>
        </w:rPr>
        <w:t xml:space="preserve">Про заходи щодо забезпечення прав та законних інтересів дітей”, відповідно    </w:t>
      </w:r>
    </w:p>
    <w:p>
      <w:pPr>
        <w:pStyle w:val="Normal"/>
        <w:tabs>
          <w:tab w:val="clear" w:pos="708"/>
          <w:tab w:val="left" w:pos="4962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   статті   22   Закону    України   „ Про    місцеві    державні     адміністрації” і </w:t>
      </w:r>
    </w:p>
    <w:p>
      <w:pPr>
        <w:pStyle w:val="Normal"/>
        <w:tabs>
          <w:tab w:val="clear" w:pos="708"/>
          <w:tab w:val="left" w:pos="4962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зпорядження голови обласної державної адміністрації   № 205 від 09.06. 2008  </w:t>
      </w:r>
    </w:p>
    <w:p>
      <w:pPr>
        <w:pStyle w:val="Normal"/>
        <w:tabs>
          <w:tab w:val="clear" w:pos="708"/>
          <w:tab w:val="left" w:pos="4962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ку  „Про  заходи  щодо   забезпечення   прав   та   законних   інтересів  дітей в   </w:t>
      </w:r>
    </w:p>
    <w:p>
      <w:pPr>
        <w:pStyle w:val="Normal"/>
        <w:tabs>
          <w:tab w:val="clear" w:pos="708"/>
          <w:tab w:val="left" w:pos="4962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ласті” ,  з   метою    поліпшення    роботи        із забезпечення  захисту прав та </w:t>
      </w:r>
    </w:p>
    <w:p>
      <w:pPr>
        <w:pStyle w:val="Normal"/>
        <w:tabs>
          <w:tab w:val="clear" w:pos="708"/>
          <w:tab w:val="left" w:pos="4962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конних інтересів   дітей,   реалізації    права  дітей на охорону здоров’я,    </w:t>
      </w:r>
    </w:p>
    <w:p>
      <w:pPr>
        <w:pStyle w:val="Normal"/>
        <w:tabs>
          <w:tab w:val="clear" w:pos="708"/>
          <w:tab w:val="left" w:pos="4962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віту, соціальний захист та гармонійний розвиток: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   Службі у справах дітей райдержадміністрації (С.Сидорчук):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1.1  Уживати  заходів щодо забезпечення спільного проживання   і       виховання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ратів та   сестер при влаштуванні дітей – сиріт та дітей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збавлених  батьківського піклування, на виховання у сім”ї   громадян     та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лади для дітей – сиріт та  дітей, позбавлених батьківського     піклування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 Спільно   з            центром     соціальних    служб  для  сім”ї,  дітей   та молоді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ктивізувати        роботу   через   засоби   масової    інформації    з пропаганди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синовлення,     інших   сімейних   форм      влаштування   дітей – сиріт       та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ітей,         позбавлених            батьківського   піклування, поширення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ращого досвіду діяльності   дитячих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инків сімейного типу та прийомних сімей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До 20 вересня  2008    року     провести     семінар – навчання     для   опікунів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піклувальників) з питань   роз’яснення     положень  чинного   законодавства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щодо соціального захисту дітей – сиріт та дітей, позбавлених   батьківського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іклування, прав та обов’язків осіб, які беруть на виховання таких дітей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Спільно з центром соціальних служб для сім””, дітей та молоді    забезпечити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ведення   в   районі  широкої    інформаційної    кампанії   щодо   розвитку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імейних     форм       влаштування      дітей – сиріт      та дітей,    позбавлених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атьківського піклування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 Виконкомам міської, сільських рад: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2.1.В кожному населеному пункті створити нові  та облаштувати існуючі дитячі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та спортивні майданчики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2.2. При формуванні   показників  місцевих бюджетів  на  2009  рік   передбачити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кошти  на   реалізацію  „Програми  подолання  дитячої  безпритульності     та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бездоглядності”  реформування   системи  закладів для дітей – сиріт та дітей,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озбавлених батьківського піклування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2.3.Спільно  з    центром     соціальних     служб    для    сім”ї,     дітей   та молоді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забезпечувати розвиток сімейних форм виховання дітей – сиріт та дітей,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озбавлених   батьківського піклування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2.4.Сприяти благодійній діяльності громадських, благодійних організацій щодо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роботи з дітьми, особливо з дітьми  - сиротами  та   дітьми,       позбавленими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батьківського піклування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.5.Забезпечити під час літніх канікул належний контроль за станом утримання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дітей у функціонально неспроможних сім’ях, своєчасним вилученням дітей з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умов, які   загрожують  їхньому  життю  і  здоров’ю.  Ужити  заходів     щодо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залучення        цієї    категорії   дітей   до    організованого    оздоровлення та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ідпочинк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6.Спільно  з  відділом  освіти  і  науки  райдержадміністрації          забезпечити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створення  та  функціонування  дитячих   дошкільних установ у кількості, щ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ідповідає потребам відповідних територіальних громад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   Відділу культури і туризму райдержадміністрації (І.Швед)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.1.Забезпечити ефективне функціонування закладів культури району. Залучити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ітей до занять у клубних об’єднаннях, колективах аматорської творчості,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у  сільській місцевост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  Відділу у справах  сім”ї,  молоді та спорту райдержадміністрації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(О.Кривдик):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4.1.Вжити заходів щодо ефективності підвищення діяльності дитячо – юнацьких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портивних шкіл, клубів за місцем проживання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4.2.Сприяти широкому залученню до занять у спортивних секціях різних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категорій дітей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  Районному центру соціальних служб для сім”ї, дітей та молоді (А.Філюк):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Удосконалити     роботу   з    підготовки  потенційних   прийомних батьків та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батьків -вихователів,   а  також  відповідних   соціальних       працівників,  які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здійснюватимуть соціальне супроводження дитячих будинків сімейного типу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та прийомних сімей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   Центральній районній лікарні (Р.Шпарик):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6.1. Удосконалити  систему  своєчасної  діагностики   вроджених  вад розвитку у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новонароджених,    забезпечити  поліпшення       процесу       діагностування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захворювань у дітей - сиріт та дітей, позбавлених батьківського  піклування.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Ужити заходів     щодо    надання  таким дітям вчасної медичної допомоги, у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тому  числі хірургічної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7.   Управлінню  праці,  соціальних  питань  та  у  справах захисту  населення від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слідків  Чорнобильської  катастрофи  райдержадміністрації   (В.Мельник):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7.1. Забезпечити  здійснення  контролю  за використанням батьками одноразової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грошової допомоги, що надається при народженні дітей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8.    Управлінню  праці  соціальних питань  та  у  справах  захисту населення від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наслідків  Чорнобильської  катастрофи,  відділам  освіти  і   науки, охорони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здоров’я,   культури   і   туризму ,   у   справах   сім”ї,   молоді   та      спорту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райдержадміністрації, районному центру соціальних служб для сім”ї,  дітей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та молоді, виконкомам міської та сільських     рад          до 5 січня 2009 року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інформувати службу у справах дітей райдержадміністрації    про  виконання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цього розпорядження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9.      Контроль за виконанням цього розпорядження покласти на заступника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голови  райдержадміністрації В.М.Хитрика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ержавної адміністрації                                                                 В.Сус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идорчук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62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6:23:00Z</dcterms:created>
  <dc:creator>Stepan</dc:creator>
  <dc:description/>
  <cp:keywords/>
  <dc:language>en-US</dc:language>
  <cp:lastModifiedBy>Admin</cp:lastModifiedBy>
  <cp:lastPrinted>2008-07-10T10:18:00Z</cp:lastPrinted>
  <dcterms:modified xsi:type="dcterms:W3CDTF">2008-07-10T06:23:00Z</dcterms:modified>
  <cp:revision>2</cp:revision>
  <dc:subject/>
  <dc:title>                       </dc:title>
</cp:coreProperties>
</file>