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3 липня 2008 року   </w:t>
      </w:r>
      <w:r>
        <w:rPr>
          <w:sz w:val="28"/>
          <w:szCs w:val="28"/>
        </w:rPr>
        <w:t xml:space="preserve">    м. Камінь-Каширський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ru-RU"/>
        </w:rPr>
        <w:t xml:space="preserve"> 231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го будівництвом магазин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шаних товарів в с. Теклине Камінь-Каширського району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акти державної приймальної комісії про прийняття в експлуатацію закінченого будівництвом магазину змішаних товарів в с. Теклине Камінь-Каширського район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31:00Z</dcterms:created>
  <dc:creator>Org1</dc:creator>
  <dc:description/>
  <cp:keywords/>
  <dc:language>en-US</dc:language>
  <cp:lastModifiedBy>Admin</cp:lastModifiedBy>
  <cp:lastPrinted>2008-07-08T09:30:00Z</cp:lastPrinted>
  <dcterms:modified xsi:type="dcterms:W3CDTF">2008-07-08T05:31:00Z</dcterms:modified>
  <cp:revision>2</cp:revision>
  <dc:subject/>
  <dc:title/>
</cp:coreProperties>
</file>