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лютого 2008р.         м.Камінь-Каширський</w:t>
        <w:tab/>
        <w:tab/>
        <w:tab/>
        <w:tab/>
        <w:t>№ 2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начальника управління Державного казначейства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Камінь-Каширському районі Букало О.М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1. Відповідно до ч.  2 ст. 13  Закону України "Про місцеві державні адміністрації", Положення про Почесну грамоту   райдержадміністрації нагородити Почесною грамотою райдержадміністрації  начальника управління Державного казначейства у Камінь-Каширському районі Букало Орисю Михайлівну за багаторічну сумлінну працю, високий професіоналізм, вагомий особистий внесок у розвиток казначейської справи району та з нагоди 45-річчя з дня народження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іл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шти в сумі </w:t>
      </w:r>
      <w:r>
        <w:rPr>
          <w:sz w:val="28"/>
          <w:szCs w:val="28"/>
          <w:lang w:val="uk-UA"/>
        </w:rPr>
        <w:t xml:space="preserve">58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82 коп. (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вісім грн. 82 коп.) для преміювання Букало О.М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 В.Г Бортнійчук ) профінансувати райдержадміністрацію в сумі  58 грн. 82 коп. (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вісім грн. 82 коп.) для преміювання нагородженого Почесною грамотою рай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Відділу фінансово-господарського  забезпечення апарату райдержадміністрації </w:t>
      </w:r>
      <w:r>
        <w:rPr>
          <w:sz w:val="28"/>
          <w:szCs w:val="28"/>
        </w:rPr>
        <w:t>( Г.С. Павлючук ) видати вказану  суму  Букало О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 xml:space="preserve">  </w:t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есик</w:t>
      </w:r>
      <w:r>
        <w:rPr/>
        <w:t xml:space="preserve"> 23761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9:00Z</dcterms:created>
  <dc:creator>Org1</dc:creator>
  <dc:description/>
  <cp:keywords/>
  <dc:language>en-US</dc:language>
  <cp:lastModifiedBy>админ</cp:lastModifiedBy>
  <cp:lastPrinted>2008-02-06T11:55:00Z</cp:lastPrinted>
  <dcterms:modified xsi:type="dcterms:W3CDTF">2008-02-06T08:57:00Z</dcterms:modified>
  <cp:revision>38</cp:revision>
  <dc:subject/>
  <dc:title/>
</cp:coreProperties>
</file>