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center"/>
        <w:rPr>
          <w:bCs/>
          <w:lang w:val="uk-UA"/>
        </w:rPr>
      </w:pP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eastAsia="Times New Roman"/>
        </w:rPr>
        <w:t xml:space="preserve"> </w:t>
      </w:r>
      <w:r>
        <w:rPr/>
        <w:t>1 липня 2008 року         м.Камінь-Каширський</w:t>
        <w:tab/>
        <w:tab/>
        <w:tab/>
        <w:tab/>
        <w:t>№ 229</w:t>
      </w:r>
    </w:p>
    <w:p>
      <w:pPr>
        <w:pStyle w:val="Heading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 xml:space="preserve">Про передачу в натурі (на місцевості) земельної частки (паю)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 xml:space="preserve">у  власність  членам   селянсько-фермерського   господарства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„</w:t>
      </w:r>
      <w:r>
        <w:rPr/>
        <w:t xml:space="preserve">Олексіївське”  із  земель  цього  господарства   на  території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 xml:space="preserve">міської  ради  за  межами  населеного  пункту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Розглянувши заяви членів селянсько-фермерського господарства „Олексіївське”, враховуючи рішення Камінь-Каширської міської ради від 07.05.2008 року № 24/46 та відповідно до ст.17, ст.118, п.12 Перехідних  положень Земельного кодексу України,  п.5 ст.7 Закону України „Про фермерське господарство”, п.2 ст.21 Закону України „Про місцеві державні адміністрації”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.Передати  в  натурі (на місцевості) земельні  ділянки  в  розмірі частки (паю) площею 1,25 га  членам  селянсько-фермерського  господарства „Олексіївське” (список додається) у  власність із земель цього господарства за  межами 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. Зобов’язати     членів  селянсько-фермерського    господарства    „Олексіївське”   в  місячний  термін   виготовити   державні   акти  на  право  власності  на  земельну  ділянку  згідно  вимог  чинного 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3.Управлінню земельних ресурсів у Камінь-Каширському районі підготувати необхідні документи для виділення земельних ділянок в натур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.Контроль  за   виконанням  цього  розпорядження  покласти  на   першого заступника голови райдержадміністрації, начальника управління агропромислового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районної  державної </w:t>
      </w:r>
    </w:p>
    <w:p>
      <w:pPr>
        <w:pStyle w:val="Normal"/>
        <w:rPr/>
      </w:pPr>
      <w:r>
        <w:rPr/>
        <w:t>адміністрації                                                                                      В.Сус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Ткачик 23392                                                              </w:t>
      </w:r>
    </w:p>
    <w:sectPr>
      <w:type w:val="nextPage"/>
      <w:pgSz w:w="11906" w:h="16838"/>
      <w:pgMar w:left="1701" w:right="567" w:gutter="284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1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57:00Z</dcterms:created>
  <dc:creator>Alla</dc:creator>
  <dc:description/>
  <cp:keywords/>
  <dc:language>en-US</dc:language>
  <cp:lastModifiedBy>ХХХ</cp:lastModifiedBy>
  <cp:lastPrinted>2008-07-03T10:54:00Z</cp:lastPrinted>
  <dcterms:modified xsi:type="dcterms:W3CDTF">2008-07-11T07:40:00Z</dcterms:modified>
  <cp:revision>4</cp:revision>
  <dc:subject/>
  <dc:title> </dc:title>
</cp:coreProperties>
</file>