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  <w:lang w:val="ru-RU"/>
        </w:rPr>
      </w:pPr>
      <w:r>
        <w:rPr>
          <w:szCs w:val="28"/>
          <w:lang w:val="ru-RU"/>
        </w:rPr>
        <w:t>1 липня 2008 року</w:t>
      </w:r>
      <w:r>
        <w:rPr>
          <w:szCs w:val="28"/>
        </w:rPr>
        <w:t xml:space="preserve">                  м. Камінь-Каширський</w:t>
        <w:tab/>
        <w:tab/>
        <w:tab/>
        <w:tab/>
        <w:t>№</w:t>
      </w:r>
      <w:r>
        <w:rPr>
          <w:szCs w:val="28"/>
          <w:lang w:val="ru-RU"/>
        </w:rPr>
        <w:t xml:space="preserve"> 226</w:t>
      </w:r>
    </w:p>
    <w:p>
      <w:pPr>
        <w:pStyle w:val="Heading"/>
        <w:ind w:left="180" w:hanging="18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86 –річниці Міжнародного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дня споживчої кооперації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за сумлінну працю, високу професійну майстерність :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Антонюк Галину Іванівну –  старшого кухаря шкільної їдальні с. Бузаки Бузаківського споживчого товариства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олянську Галину Семенівну – продавця магазину „Сільгосппродукти” підприємства РСС „Заготконтора”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угач Любов Прокопівну    –   завідуючу магазином ТПП с. Соснівка Пнівненського споживчого товариства 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роканець Ольгу Степанівну - буфетницю бару с. Полиці Полицівського споживчого товариства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Федорук Любов Федорівну  – заступника головного бухгалтера райспоживспілки;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294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коп. </w:t>
      </w:r>
      <w:r>
        <w:rPr>
          <w:sz w:val="28"/>
          <w:szCs w:val="28"/>
          <w:lang w:val="uk-UA"/>
        </w:rPr>
        <w:t>( двісті дев’</w:t>
      </w:r>
      <w:r>
        <w:rPr>
          <w:sz w:val="28"/>
          <w:szCs w:val="28"/>
        </w:rPr>
        <w:t xml:space="preserve">яносто чотири  грн. 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Антонюк Г.І., Голянської Г.С, Пугач Л.П., Тороканець О.С., Федорук Л.Ф.,  у розмірі 58 грн.82 коп. кожному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294 грн. 10 коп. ( двісті дев’яносто чотири   грн. 10 коп. )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громадянам зазначеним у п. 2 цього   розпорядження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Турчик 2 37 61</w:t>
      </w:r>
      <w:r>
        <w:rPr>
          <w:sz w:val="28"/>
          <w:szCs w:val="28"/>
        </w:rPr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4:56:00Z</dcterms:created>
  <dc:creator>Org1</dc:creator>
  <dc:description/>
  <cp:keywords/>
  <dc:language>en-US</dc:language>
  <cp:lastModifiedBy>Admin</cp:lastModifiedBy>
  <cp:lastPrinted>2008-07-03T08:56:00Z</cp:lastPrinted>
  <dcterms:modified xsi:type="dcterms:W3CDTF">2008-07-03T04:56:00Z</dcterms:modified>
  <cp:revision>2</cp:revision>
  <dc:subject/>
  <dc:title> </dc:title>
</cp:coreProperties>
</file>