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center"/>
        <w:rPr>
          <w:bCs/>
          <w:lang w:val="uk-UA"/>
        </w:rPr>
      </w:pP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>
          <w:rFonts w:eastAsia="Times New Roman"/>
        </w:rPr>
        <w:t xml:space="preserve"> </w:t>
      </w:r>
      <w:r>
        <w:rPr>
          <w:lang w:val="ru-RU"/>
        </w:rPr>
        <w:t>25 червня 2008 року</w:t>
      </w:r>
      <w:r>
        <w:rPr/>
        <w:t xml:space="preserve">        м.Камінь-Каширський</w:t>
        <w:tab/>
        <w:tab/>
        <w:tab/>
        <w:tab/>
        <w:t>№</w:t>
      </w:r>
      <w:r>
        <w:rPr>
          <w:lang w:val="ru-RU"/>
        </w:rPr>
        <w:t xml:space="preserve">  221</w:t>
      </w:r>
    </w:p>
    <w:p>
      <w:pPr>
        <w:pStyle w:val="Heading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передачу в натурі (на місцевості) земельної частки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(паю)  у  власність членам  фермерського господарства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„</w:t>
      </w:r>
      <w:r>
        <w:rPr/>
        <w:t xml:space="preserve">Криниця”  із  земель  цього  господарства  на  території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оєгощанської  сільської  ради  за  межами  населеного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пун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заяви членів фермерського господарства „Криниця”, враховуючи    рішення   Воєгощанської  сільської   ради    від 24.04.2008 року </w:t>
      </w:r>
    </w:p>
    <w:p>
      <w:pPr>
        <w:pStyle w:val="Normal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8/9 та відповідно до ст.17, ст.118, п.12 Перехідних  положень Земельного кодексу України,  п.5 ст.7 Закону України „Про фермерське господарство”, п.2 ст.21 Закону України „Про місцеві державні адміністрації”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.Передати  в  натурі (на місцевості) земельні  ділянки  в  розмірі частки (паю) площею 1,54 га  членам  фермерського  господарства  „Криниця” (список додається) у  власність із земель цього господарства за  межами 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2.  Зобов’язати     членів  фермерського    господарства    „Криниця”  в  місячний  термін   виготовити   державні   акти  на  право  власності  на  земельну  ділянку   згідно  вимог  чинного 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3.Управлінню земельних ресурсів у Камінь-Каширському районі підготувати необхідні документи для виділення земельних ділянок в натур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 .Контроль  за   виконанням  цього  розпорядження  покласти  на   першого заступника голови райдержадміністрації, начальника управління агропромислового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В.Сус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Ткачик 23392                                                           </w:t>
      </w:r>
    </w:p>
    <w:sectPr>
      <w:type w:val="nextPage"/>
      <w:pgSz w:w="11906" w:h="16838"/>
      <w:pgMar w:left="1701" w:right="567" w:gutter="284" w:header="0" w:top="567" w:footer="0" w:bottom="24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1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35:00Z</dcterms:created>
  <dc:creator>Alla</dc:creator>
  <dc:description/>
  <cp:keywords/>
  <dc:language>en-US</dc:language>
  <cp:lastModifiedBy>ХХХ</cp:lastModifiedBy>
  <cp:lastPrinted>2008-07-02T09:35:00Z</cp:lastPrinted>
  <dcterms:modified xsi:type="dcterms:W3CDTF">2008-07-02T09:55:00Z</dcterms:modified>
  <cp:revision>3</cp:revision>
  <dc:subject/>
  <dc:title> </dc:title>
</cp:coreProperties>
</file>