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 1 лютого 2008 року          м.Камінь-Каширський</w:t>
        <w:tab/>
        <w:tab/>
        <w:tab/>
        <w:tab/>
        <w:t>№ 2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нагородження </w:t>
      </w:r>
      <w:r>
        <w:rPr>
          <w:sz w:val="28"/>
          <w:szCs w:val="28"/>
          <w:lang w:val="ru-RU"/>
        </w:rPr>
        <w:t xml:space="preserve">провідного контролера-ревізора </w:t>
      </w:r>
    </w:p>
    <w:p>
      <w:pPr>
        <w:pStyle w:val="TextBody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ьно-ревізійного відділу 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Камінь-Каширському районі Іванової Л.І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540"/>
        <w:rPr/>
      </w:pPr>
      <w:r>
        <w:rPr>
          <w:sz w:val="28"/>
          <w:szCs w:val="28"/>
        </w:rPr>
        <w:t>1. Відповідно до ч.  2 ст. 13  Закону України "Про місцеві державні адміністрації", Положення про Почесну грамоту   райдержадміністрації нагородити Почесною грамотою райдержадміністрації  провідного контролера-ревізора контрольно-ревізійного відділу в Камінь-Каширському районі Іванову Любов Іванівну за багаторічну сумлінну працю, високий професіоналізм та з нагоди святкування 15-ї річниці з дня заснування державної контрольно-ревізійної служби в Україні.</w:t>
      </w:r>
    </w:p>
    <w:p>
      <w:pPr>
        <w:pStyle w:val="2"/>
        <w:spacing w:lineRule="auto" w:line="240"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діл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кошти в сумі </w:t>
      </w:r>
      <w:r>
        <w:rPr>
          <w:sz w:val="28"/>
          <w:szCs w:val="28"/>
          <w:lang w:val="uk-UA"/>
        </w:rPr>
        <w:t xml:space="preserve">58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82 коп. ( п’ятдесят вісім грн. 82 коп.) для преміювання Іванової Л.І.</w:t>
      </w:r>
    </w:p>
    <w:p>
      <w:pPr>
        <w:pStyle w:val="2"/>
        <w:spacing w:lineRule="auto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 В.Г Бортнійчук ) профінансувати райдержадміністрацію в сумі  58 грн. 82 коп. (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вісім грн. 82 коп.) для преміювання нагородженого Почесною грамотою райдержадміністрації.</w:t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фінансово-господарського  забезпечення апарату райдержадміністрації ( Г.С. Павлючук ) видати вказану  суму  Івановій Л.І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ab/>
        <w:t xml:space="preserve">  </w:t>
        <w:tab/>
        <w:t>В. Сус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>Лесик 23761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3:48:00Z</dcterms:created>
  <dc:creator>Org1</dc:creator>
  <dc:description/>
  <cp:keywords/>
  <dc:language>en-US</dc:language>
  <cp:lastModifiedBy>админ</cp:lastModifiedBy>
  <cp:lastPrinted>2008-02-06T11:50:00Z</cp:lastPrinted>
  <dcterms:modified xsi:type="dcterms:W3CDTF">2008-02-06T08:51:00Z</dcterms:modified>
  <cp:revision>37</cp:revision>
  <dc:subject/>
  <dc:title/>
</cp:coreProperties>
</file>