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25 червня 2008 року</w:t>
      </w:r>
      <w:r>
        <w:rPr>
          <w:szCs w:val="28"/>
        </w:rPr>
        <w:t xml:space="preserve">         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217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нагородження з нагоди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ня Конституції Україн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провідного спеціаліста відділу впровадження програм і проектів інноваційного розвитку Північно-західного регіонального центру інноваційного розвитку Корецьку Лілію Анатоліївну  за  активну роботу у підготовці на Всеукраїнський конкурс проектів та програм розвитку місцевого самоврядування проекту „Створення систем надання якісних соціальних послуг населенню Карасинської сільської ради з метою подальшої їх утилізації” у Камінь-Каширському районі та з нагоди Дня Конституції України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TextBodyIndent"/>
        <w:spacing w:before="0" w:after="120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3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00:00Z</dcterms:created>
  <dc:creator>Org1</dc:creator>
  <dc:description/>
  <cp:keywords/>
  <dc:language>en-US</dc:language>
  <cp:lastModifiedBy>Admin</cp:lastModifiedBy>
  <cp:lastPrinted>2008-07-01T08:49:00Z</cp:lastPrinted>
  <dcterms:modified xsi:type="dcterms:W3CDTF">2008-07-01T05:00:00Z</dcterms:modified>
  <cp:revision>2</cp:revision>
  <dc:subject/>
  <dc:title> </dc:title>
</cp:coreProperties>
</file>