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>23 червня 2008 року</w:t>
      </w:r>
      <w:r>
        <w:rPr/>
        <w:t xml:space="preserve">         м.Камінь-Каширський                      № </w:t>
      </w:r>
      <w:r>
        <w:rPr>
          <w:lang w:val="ru-RU"/>
        </w:rPr>
        <w:t xml:space="preserve"> 214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szCs w:val="28"/>
        </w:rPr>
      </w:pPr>
      <w:r>
        <w:rPr/>
        <w:t>Про відзначення в районі 12-ї річниці Конституції Україн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       </w:t>
      </w:r>
      <w:r>
        <w:rPr/>
        <w:t>На виконання Указу Президента України від 14 травня 2008 року № 433 „Про відзначення 12-ї річниці Конституції України”, Плану організації виконання положень вищеназваного Указу Президента, затвердженого першим віце-прем’єр-міністром України О.Турчиновим 17 травня 2008 року    №739/1/1-08, відповідного розпорядження голови обласної державної адміністрації від 6 червня 2008 року № 202, з метою належної підготовки та відзначення в області 12-ї річниці Конституції України, враховуючи значення Основного Закону України у розвитку і зміцненні незалежної, демократичної, соціальної, правової держав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Утворити організаційний комітет з підготовки та відзначення в районі 12-ї   річниці  Конституції  України у складі згідно з додатком.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. Затвердити Заходи з підготовки та відзначення в районі 12-ї  річниці Конституції  України (додаються).</w:t>
      </w:r>
    </w:p>
    <w:p>
      <w:pPr>
        <w:pStyle w:val="Heading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ерівникам структурних підрозділів районної державної  адміністрації, міському та сільським головам забезпечити виконання заходів з підготовки та  відзначення в  районі 12-ї річниці  Конституції  України. Про результати їх виконання  інформувати  відділ з питань внутрішньої політики, зв’язків  з громадськістю та засобами масової інформації апарату райдержадміністрації до 2 липня 2008 ро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Контроль за виконанням цього розпорядження покласти на заступника голови  райдержадміністрації В.Хитрик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олова районної</w:t>
      </w:r>
    </w:p>
    <w:p>
      <w:pPr>
        <w:pStyle w:val="Heading"/>
        <w:jc w:val="both"/>
        <w:rPr/>
      </w:pPr>
      <w:r>
        <w:rPr>
          <w:szCs w:val="28"/>
        </w:rPr>
        <w:t>державної адміністрації                                                                              В.Сус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>Карпік 23813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1:03:00Z</dcterms:created>
  <dc:creator>*</dc:creator>
  <dc:description/>
  <cp:keywords/>
  <dc:language>en-US</dc:language>
  <cp:lastModifiedBy>ХХХ</cp:lastModifiedBy>
  <cp:lastPrinted>2008-06-26T10:04:00Z</cp:lastPrinted>
  <dcterms:modified xsi:type="dcterms:W3CDTF">2008-07-02T09:52:00Z</dcterms:modified>
  <cp:revision>5</cp:revision>
  <dc:subject/>
  <dc:title> </dc:title>
</cp:coreProperties>
</file>