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райдержадміністраці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sz w:val="28"/>
          <w:szCs w:val="28"/>
          <w:lang w:val="uk-UA"/>
        </w:rPr>
        <w:t>від  23 червня 2008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№ </w:t>
      </w:r>
      <w:r>
        <w:rPr>
          <w:sz w:val="28"/>
          <w:szCs w:val="28"/>
          <w:lang w:val="uk-UA"/>
        </w:rPr>
        <w:t>21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ого комітету з підготовки та відзнач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районі 12-ї річниці  Конституції Україн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півголови оргкомітету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юмін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ерій Михайлович  -      заступник голови районної ради 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итрик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лерій Макарович     -      заступник голови райдержадміністрац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співголів оргкомітет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днарюк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Олена Адамівна -     начальник відділу з питань внутрішньої політики, зв’язків з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  <w:lang w:val="uk-UA"/>
        </w:rPr>
        <w:t xml:space="preserve">громадськістю та засобами масової інформації апара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  <w:lang w:val="uk-UA"/>
        </w:rPr>
        <w:t xml:space="preserve">райдержадміністрац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лени оргкомітету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ндар                            -    міський голова ( 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силь Іванович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ртнійчук                    - начальник  фінансового управлі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лерій Герасимовч       райдержадміністрації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нік                                -    завідувач сектором мобілізаційної робот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лександр Валерійович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>Зрум                                 -  начальник відділу організаційно - кадрової робот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лодимир Михайлович   апарату райдержадміністрації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рпік                               - начальник  районного управління юсти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лексій Борисович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узьмич                            - голова координаційної ради  галузевих профспілок Людмила Олександрівна      району (за згодою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вдик                              - начальник  відділу у справах сім”ї, молоді та спор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лександр Григорович       райдержадміністрац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щенко                            - начальник РВ УМВС  України  у Волинській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ван Олександрович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льник                              - начальник  управління праці, соціальних питань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талій Трохимович             у справах захисту населення від наслідків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 xml:space="preserve">Чорнобильської катастрофи райдержадміністрац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уц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олодимир Миколайович - начальник  організаційного відділу районної ради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>(за згодою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сь                                      - начальник відділу освіти і нау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ктор Іванович                     райдержадміністрац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парик                                - головний лікар ЦРЛ (за згодою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ман Іванович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вед                                    - начальник  відділу культури та туризм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гор Іванович                         рай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 </w:t>
        <w:tab/>
        <w:tab/>
        <w:t xml:space="preserve">                                                       О.Ващук</w:t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9:51:00Z</dcterms:created>
  <dc:creator>ХХХ</dc:creator>
  <dc:description/>
  <cp:keywords/>
  <dc:language>en-US</dc:language>
  <cp:lastModifiedBy>ХХХ</cp:lastModifiedBy>
  <dcterms:modified xsi:type="dcterms:W3CDTF">2008-07-02T09:51:00Z</dcterms:modified>
  <cp:revision>1</cp:revision>
  <dc:subject/>
  <dc:title>                                                                                           Додаток</dc:title>
</cp:coreProperties>
</file>