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3 червня 2008 рок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. Камінь-Каширський             № </w:t>
      </w:r>
      <w:r>
        <w:rPr>
          <w:sz w:val="28"/>
          <w:szCs w:val="28"/>
          <w:lang w:val="ru-RU"/>
        </w:rPr>
        <w:t xml:space="preserve"> 21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ї реконструкції частини житлової квартири під магазин мобільних телефон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. Камінь-Каширський,  вул. Шевченка 16/2 „А”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акти державної приймальної комісії про прийняття в експлуатацію закінченої реконструкції частини житлової квартири, яка є власністю підприємця Бурдила Віталія Володимировича під магазин мобільних телефонів в м. Камінь-Каширський,  вул. Шевченка 16/2 „А”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44:00Z</dcterms:created>
  <dc:creator>Org1</dc:creator>
  <dc:description/>
  <cp:keywords/>
  <dc:language>en-US</dc:language>
  <cp:lastModifiedBy>Admin</cp:lastModifiedBy>
  <cp:lastPrinted>2008-06-26T09:44:00Z</cp:lastPrinted>
  <dcterms:modified xsi:type="dcterms:W3CDTF">2008-06-26T05:44:00Z</dcterms:modified>
  <cp:revision>2</cp:revision>
  <dc:subject/>
  <dc:title/>
</cp:coreProperties>
</file>