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8 червня 2008 року</w:t>
      </w:r>
      <w:r>
        <w:rPr/>
        <w:t xml:space="preserve">               м.Камінь-Каширський</w:t>
        <w:tab/>
        <w:tab/>
        <w:tab/>
        <w:tab/>
        <w:t>№</w:t>
      </w:r>
      <w:r>
        <w:rPr>
          <w:lang w:val="ru-RU"/>
        </w:rPr>
        <w:t xml:space="preserve"> 2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нового складу  постійно  діючої  коміс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питань поводження  з  безхазяйними  відход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виконання  постанови  Кабінету  Міністрів  України  від  3  серпня  1998  року №1217 „Про  затвердження  Порядку  виявлення  та  обліку  безхазяйних  відходів”,  у   зв’язку з вибуттям  окремих  членів комісії та відповідно до розпорядження голови облдержадміністрації  від  26 серпня 1998 року  № 430  „Про затвердження  Порядку  виявлення та  обліку  безхазяйних  відходів”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районної  постійно  діючої  комісії  з  питань  поводження  з  безхазяйними  відходами  у  складі: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Голова комісії: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 Віталій  Іван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 голови  райдержадміністрації - начальник  управління  агропромислового  розвитку  райдерж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мбік Анатолій Іван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иробничого управління житлово-комунального господарства (за згодою) 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 Анатолій  Павл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оборонної роботи апарату райдержадміністрації  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ка Віктор Петр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державний санітарний  лік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санепідемстанції  (за 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Дмитро Олександр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ом  з питань надзвичайних  ситуацій 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жан Степан Микит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 інспектор  обласної  екологічної  інспекції  відділу  оперативного  екологічного  міжрайонного  контролю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ук Микола Пет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 інспектор  обласної  інспекції   відділу   екологічного  контролю  за  використанням  і  охорони  земель  надр  біоресурсів  та  природно-заповідного  фонду (за 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 Станіслав  Миколай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 заступник  начальника  райвідділу  УМВС України  у  Волинській  області - начальник  кримінальної  мілі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ик  Василь  Іван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управління  земельних  ресурсів  у  Камінь-Каширському  районі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 Установити,  що  районна  постійно  діюча  комісія  з  питань  поводження  з  безхазяйними  відходами  у  своїй  діяльності  керується  Порядком  виявлення  та  обліку  безхазяйних  відходів,  затвердженим  постановою  Кабінету  Міністрів  України  від  3  серпня  1998  року  №1217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 таким,  що  втратило   чинність,  розпорядження  голови  райдержадміністрації  від  15.10.1998року №437 „ Про  створення  районної  постійно  діючої  комісії  з  питань  поводження  з  безхазяйними  відходам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ab/>
        <w:tab/>
        <w:t xml:space="preserve">В.І.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ьмич 234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4786" w:hanging="0"/>
      <w:jc w:val="both"/>
    </w:pPr>
    <w:rPr>
      <w:color w:val="000000"/>
      <w:spacing w:val="-5"/>
      <w:sz w:val="25"/>
      <w:szCs w:val="25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5:00Z</dcterms:created>
  <dc:creator>саша</dc:creator>
  <dc:description/>
  <cp:keywords/>
  <dc:language>en-US</dc:language>
  <cp:lastModifiedBy>Admin</cp:lastModifiedBy>
  <cp:lastPrinted>2008-06-25T14:55:00Z</cp:lastPrinted>
  <dcterms:modified xsi:type="dcterms:W3CDTF">2008-06-25T10:55:00Z</dcterms:modified>
  <cp:revision>2</cp:revision>
  <dc:subject/>
  <dc:title> </dc:title>
</cp:coreProperties>
</file>