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18 червня 2008 року </w:t>
      </w:r>
      <w:r>
        <w:rPr>
          <w:szCs w:val="28"/>
        </w:rPr>
        <w:t xml:space="preserve">               м.Камінь-Каширський                         №</w:t>
      </w:r>
      <w:r>
        <w:rPr>
          <w:szCs w:val="28"/>
          <w:lang w:val="ru-RU"/>
        </w:rPr>
        <w:t xml:space="preserve"> 210</w:t>
      </w:r>
    </w:p>
    <w:p>
      <w:pPr>
        <w:pStyle w:val="Heading"/>
        <w:jc w:val="both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Heading"/>
        <w:ind w:firstLine="708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виділення коштів для відзначення  Дня Скорбот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вшанування пам’яті жертв війни в Україн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ч.2 ст.13 Закону України „Про місцеві державні адміністрації”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ділити кошти в сумі  70  (сімдесят ) гривень  на придбання вінка для покладання до Братської могили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Фінансовому управлінню райдержадміністрації (Бортнійчук В.Г.) профінансувати райдержадміністрацію  в сумі  70  (сімдесят ) гривень.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 xml:space="preserve">Відділу фінансово-господарського забезпечення апарату райдержадміністрації (Павлючук Г.С.) забезпечити придбання вінка для покладання до Братської могил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                 В.Сус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пік 23813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09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09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09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09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09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624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0:43:00Z</dcterms:created>
  <dc:creator>amigo</dc:creator>
  <dc:description/>
  <cp:keywords/>
  <dc:language>en-US</dc:language>
  <cp:lastModifiedBy>Admin</cp:lastModifiedBy>
  <cp:lastPrinted>2008-06-25T14:42:00Z</cp:lastPrinted>
  <dcterms:modified xsi:type="dcterms:W3CDTF">2008-06-25T10:43:00Z</dcterms:modified>
  <cp:revision>2</cp:revision>
  <dc:subject/>
  <dc:title>Розпорядження Володамир</dc:title>
</cp:coreProperties>
</file>