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8 червня 2008 року</w:t>
      </w:r>
      <w:r>
        <w:rPr/>
        <w:t xml:space="preserve">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>№</w:t>
      </w:r>
      <w:r>
        <w:rPr>
          <w:lang w:val="ru-RU"/>
        </w:rPr>
        <w:t xml:space="preserve"> 2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місії по обстеже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 і матеріаль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 1 ст. 16 Закону України „Про місцеві державні адміністрації”, у зв’язку з вибуттям окремих членів комісії по обстеженню основних засобів і матеріальних цінностей, утвореної розпорядженням голови райдержадміністрації від 7 листопада 2005 року № 277 „Про створення комісії по обстеженню основних засобів і матеріальних цінностей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по обстеженню основних засобів і матеріальних цінностей, а саме:</w:t>
      </w:r>
    </w:p>
    <w:p>
      <w:pPr>
        <w:pStyle w:val="Normal"/>
        <w:ind w:left="5220" w:hanging="45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45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left="5220" w:hanging="45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щук В.І.   –  перший заступник голови райдержадміністрації</w:t>
      </w:r>
    </w:p>
    <w:p>
      <w:pPr>
        <w:pStyle w:val="Normal"/>
        <w:ind w:left="5220" w:hanging="45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45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left="2700" w:hanging="1995"/>
        <w:jc w:val="both"/>
        <w:rPr/>
      </w:pPr>
      <w:r>
        <w:rPr>
          <w:sz w:val="28"/>
          <w:szCs w:val="28"/>
          <w:lang w:val="uk-UA"/>
        </w:rPr>
        <w:t>Шептур Н.В. –  головний  спеціаліст відділу фінансово-господарського забезпечення апарату райдержадміністрації</w:t>
      </w:r>
    </w:p>
    <w:p>
      <w:pPr>
        <w:pStyle w:val="Normal"/>
        <w:ind w:left="2700" w:hanging="19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езь Л.В.   –   завідувач господарством </w:t>
      </w:r>
    </w:p>
    <w:p>
      <w:pPr>
        <w:pStyle w:val="Normal"/>
        <w:ind w:left="2700" w:hanging="19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О.В. - завідувач сектором мобілізаційної роботи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у своїй діяльності керуватись Інструкцією зі складання типових форм з обліку та списання основних засобів, що належать установам і організаціям, які утримуються за рахунок державного або місцевих бюджетів, затвердженої наказом  Головного управління Державного казначейства України та Державного комітету статистики України від 2.12.1997р. № 125/70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3. Визнати таким, що втратило чинність розпорядження голови райдержадміністрації  від 7 листопада 2005 № 277 „Про створення комісії по обстеженню основних засобів і матеріальних цінностей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</w:t>
        <w:tab/>
        <w:tab/>
        <w:tab/>
        <w:tab/>
        <w:tab/>
        <w:tab/>
        <w:tab/>
        <w:tab/>
        <w:tab/>
        <w:t>В.І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10:00Z</dcterms:created>
  <dc:creator>саша</dc:creator>
  <dc:description/>
  <cp:keywords/>
  <dc:language>en-US</dc:language>
  <cp:lastModifiedBy>Admin</cp:lastModifiedBy>
  <cp:lastPrinted>2008-06-19T17:09:00Z</cp:lastPrinted>
  <dcterms:modified xsi:type="dcterms:W3CDTF">2008-06-19T13:10:00Z</dcterms:modified>
  <cp:revision>2</cp:revision>
  <dc:subject/>
  <dc:title> </dc:title>
</cp:coreProperties>
</file>