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274" w:before="14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hd w:fill="FFFFFF" w:val="clear"/>
        <w:spacing w:lineRule="exact" w:line="274" w:before="14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 w:val="clear"/>
        <w:spacing w:lineRule="exact" w:line="274" w:before="14" w:after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17 червня  2008 року №205  </w:t>
      </w:r>
    </w:p>
    <w:p>
      <w:pPr>
        <w:pStyle w:val="Normal"/>
        <w:shd w:fill="FFFFFF" w:val="clear"/>
        <w:spacing w:lineRule="exact" w:line="274" w:before="1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74" w:before="14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комісії по </w:t>
      </w:r>
      <w:r>
        <w:rPr>
          <w:sz w:val="28"/>
          <w:szCs w:val="28"/>
          <w:lang w:val="uk-UA"/>
        </w:rPr>
        <w:t>проведенню перевірки  діяльності районного підприємства „Теплокамінь”.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spacing w:lineRule="exact" w:line="274" w:before="12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фімова                              -  заступник голови райдержадміністрації                                  </w:t>
      </w:r>
    </w:p>
    <w:p>
      <w:pPr>
        <w:pStyle w:val="Normal"/>
        <w:shd w:fill="FFFFFF" w:val="clear"/>
        <w:spacing w:lineRule="exact" w:line="274" w:before="12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хайлівна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  <w:lang w:val="uk-UA"/>
        </w:rPr>
        <w:t>Багнюк                               - начальник Камінь-Каширського р</w:t>
      </w:r>
      <w:r>
        <w:rPr>
          <w:spacing w:val="-2"/>
          <w:sz w:val="28"/>
          <w:szCs w:val="28"/>
          <w:lang w:val="uk-UA"/>
        </w:rPr>
        <w:t xml:space="preserve">айонного відділу Володимир Григорович     головного управління Міністерства з надзвичайних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                                     </w:t>
      </w:r>
      <w:r>
        <w:rPr>
          <w:spacing w:val="-2"/>
          <w:sz w:val="28"/>
          <w:szCs w:val="28"/>
          <w:lang w:val="uk-UA"/>
        </w:rPr>
        <w:t>ситуацій України у Волинській області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лжко                              - начальник районного відділення Пенсійного фо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Юрійович          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мидюк                          - заступник начальника контрольно-ревізійного відділ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 Максимович         у Камінь-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к</w:t>
        <w:tab/>
        <w:t xml:space="preserve">                                 - контролер-ревізор контрольно-ревізійного відділ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Васильович         у Камінь-Каширському районі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                              - начальник відділу економіки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  інфраструктур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ргасов                            -  головний спеціаліст відділу містобудування,     Борис Леонідович                архітектури та житлово – коммуналь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господарства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5:56:00Z</dcterms:created>
  <dc:creator>ХХХ</dc:creator>
  <dc:description/>
  <cp:keywords/>
  <dc:language>en-US</dc:language>
  <cp:lastModifiedBy>ХХХ</cp:lastModifiedBy>
  <dcterms:modified xsi:type="dcterms:W3CDTF">2008-06-25T05:56:00Z</dcterms:modified>
  <cp:revision>1</cp:revision>
  <dc:subject/>
  <dc:title>ДОДАТОК</dc:title>
</cp:coreProperties>
</file>