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13 червня 2008 року </w:t>
      </w:r>
      <w:r>
        <w:rPr/>
        <w:t xml:space="preserve">         м.Камінь-Каширський                      № </w:t>
      </w:r>
      <w:r>
        <w:rPr>
          <w:lang w:val="ru-RU"/>
        </w:rPr>
        <w:t xml:space="preserve"> 203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Надати  одноразову  грошову допомогу жителям району  у зв'язку з 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680"/>
        <w:gridCol w:w="2520"/>
        <w:gridCol w:w="1800"/>
      </w:tblGrid>
      <w:tr>
        <w:trPr>
          <w:trHeight w:val="1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ик Надія Пет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уд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иянчик Людмила Федот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-Червищ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онік Петро Леонті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-Червищ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тник Надія Ігнат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ик Петро Микола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уд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щук Любов Федо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-Лі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енко Микола Борис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Ватутіна,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ич Ганна Адам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Свердлова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ліпук Віталій Володими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олиц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Лідія Федо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рпил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цик Олександра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нчук Федір Олексі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-Червищ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кач Надія Пилип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аснил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Леонід Микола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С.Гнатюка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ина Оксана Володими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цевич Віктор Пет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-Червищ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кало Степан Іллі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С.Гнатюка 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 Світлана Серг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тобих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ейчик Ірина Динис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Сп.Гнатюка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100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3100,00 грн. (три тисячі сто гривень 00 коп.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лов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райдержадміністрації                                                              В.Сус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Мельник, 23481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17:00Z</dcterms:created>
  <dc:creator>amigo</dc:creator>
  <dc:description/>
  <cp:keywords/>
  <dc:language>en-US</dc:language>
  <cp:lastModifiedBy>Admin</cp:lastModifiedBy>
  <cp:lastPrinted>2008-06-17T11:55:00Z</cp:lastPrinted>
  <dcterms:modified xsi:type="dcterms:W3CDTF">2008-06-17T11:17:00Z</dcterms:modified>
  <cp:revision>2</cp:revision>
  <dc:subject/>
  <dc:title>Розпорядження Володамир</dc:title>
</cp:coreProperties>
</file>